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Refer"/>
        <w:widowControl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EntRefer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Dodatok B</w:t>
      </w:r>
    </w:p>
    <w:p>
      <w:pPr>
        <w:pStyle w:val="EntRefer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EntRefer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uvedený v bode 1 pododdielu I oddielu B kapitoly 6 prílohy XII</w:t>
      </w:r>
    </w:p>
    <w:p>
      <w:pPr>
        <w:pStyle w:val="EntRefer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Zoznam prevádzkarní na spracovanie červeného mäsa v prechode vrátane nedostatkov a termínov na ich nápravu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bookmarkStart w:id="0" w:name="tw4winFrom"/>
      <w:bookmarkStart w:id="1" w:name="tw4winUpto"/>
      <w:bookmarkStart w:id="2" w:name="tw4winFrom"/>
      <w:bookmarkStart w:id="3" w:name="tw4winUpto"/>
      <w:bookmarkEnd w:id="2"/>
      <w:bookmarkEnd w:id="3"/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4"/>
        <w:gridCol w:w="1120"/>
        <w:gridCol w:w="14"/>
        <w:gridCol w:w="1935"/>
        <w:gridCol w:w="40"/>
        <w:gridCol w:w="4248"/>
        <w:gridCol w:w="14"/>
        <w:gridCol w:w="1274"/>
        <w:gridCol w:w="4"/>
      </w:tblGrid>
      <w:tr>
        <w:trPr/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Č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et. č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ázov prevádzkarne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edostatk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átum dosiahnutia plného súladu</w:t>
            </w:r>
          </w:p>
        </w:tc>
      </w:tr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Dolnośląskie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08020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 xml:space="preserve">P.P.H. CEES – POL spółka jawna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7.200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12020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Zakład Mięsny Sp. jawna D.M. </w:t>
            </w:r>
            <w:r>
              <w:rPr>
                <w:rStyle w:val="DontTranslate"/>
                <w:sz w:val="22"/>
              </w:rPr>
              <w:t>Niebieszczańscy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19031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EKPOL – Wytwórnia Wędlin i Konserw </w:t>
            </w:r>
            <w:r>
              <w:rPr>
                <w:rStyle w:val="DontTranslate"/>
                <w:color w:val="000000"/>
                <w:sz w:val="22"/>
              </w:rPr>
              <w:t xml:space="preserve">Sp. </w:t>
            </w:r>
            <w:bookmarkStart w:id="4" w:name="_DV_C16"/>
            <w:r>
              <w:rPr>
                <w:rStyle w:val="DeltaViewInsertion"/>
                <w:color w:val="000000"/>
                <w:sz w:val="22"/>
                <w:u w:val="none"/>
              </w:rPr>
              <w:t>z o</w:t>
            </w:r>
            <w:bookmarkStart w:id="5" w:name="_DV_M16"/>
            <w:bookmarkEnd w:id="4"/>
            <w:bookmarkEnd w:id="5"/>
            <w:r>
              <w:rPr>
                <w:rStyle w:val="DontTranslate"/>
                <w:color w:val="000000"/>
                <w:sz w:val="22"/>
              </w:rPr>
              <w:t>.o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f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34"/>
        <w:gridCol w:w="1984"/>
        <w:gridCol w:w="4122"/>
        <w:gridCol w:w="127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200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Zakład Przetwórstwa Mięsnego "Tarczyński"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color w:val="000000"/>
                <w:sz w:val="22"/>
              </w:rPr>
              <w:t xml:space="preserve">Sp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color w:val="000000"/>
                <w:sz w:val="22"/>
              </w:rPr>
              <w:t>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, 5, 8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9, 11 a 14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, 5, 8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240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.P.H. "HE-MA" Przetwórnia Mięsa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11, 12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 a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260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ięsny "NALPOL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c), d)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8 a 1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984"/>
        <w:gridCol w:w="4152"/>
        <w:gridCol w:w="1315"/>
      </w:tblGrid>
      <w:tr>
        <w:trPr/>
        <w:tc>
          <w:tcPr>
            <w:tcW w:w="9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Vojvodstvo Kujawsko-Pomorsk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020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Style w:val="DontTranslate"/>
                <w:b/>
                <w:b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>MASARNIA KARBOW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RYGIDA I MAREK PE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020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"POLMEAT" </w:t>
            </w:r>
            <w:r>
              <w:rPr>
                <w:rStyle w:val="DontTranslate"/>
                <w:color w:val="000000"/>
                <w:sz w:val="22"/>
              </w:rPr>
              <w:t xml:space="preserve">Sp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sz w:val="22"/>
              </w:rPr>
              <w:t>.</w:t>
            </w:r>
            <w:r>
              <w:rPr>
                <w:rStyle w:val="DontTranslate"/>
                <w:color w:val="000000"/>
                <w:sz w:val="22"/>
              </w:rPr>
              <w:t>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040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OVIMI POLSKA HOLDING </w:t>
            </w:r>
            <w:r>
              <w:rPr>
                <w:rStyle w:val="DontTranslate"/>
                <w:caps/>
                <w:sz w:val="22"/>
                <w:lang w:val="en-US"/>
              </w:rPr>
              <w:t xml:space="preserve">Sp. z o.o </w:t>
            </w:r>
            <w:r>
              <w:rPr>
                <w:rStyle w:val="DontTranslate"/>
                <w:sz w:val="22"/>
                <w:lang w:val="en-US"/>
              </w:rPr>
              <w:t>OSNOW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050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Helena,Stefan Romanowscy Milisze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e), g), h) a 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2024"/>
        <w:gridCol w:w="4111"/>
        <w:gridCol w:w="1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6102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. M. BYD MEAT S. A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9, 11 a 15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Vojvodstvo Lubelsk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2"/>
              </w:rPr>
            </w:pPr>
            <w:r>
              <w:rPr>
                <w:sz w:val="22"/>
              </w:rPr>
              <w:t>060802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SŁOMKA" Sp. j. Andrzej Słomka, Waldemar Słom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2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g), h) a  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5, 11, 12 a 15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2025"/>
        <w:gridCol w:w="4111"/>
        <w:gridCol w:w="1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0802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ożena i Kazimierz Wójc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8,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0803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GIZET" Sp. j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I.Galińska, B. Galińska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8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083"/>
        <w:gridCol w:w="1984"/>
        <w:gridCol w:w="4111"/>
        <w:gridCol w:w="129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610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Tadeusz" </w:t>
            </w:r>
            <w:r>
              <w:rPr>
                <w:rStyle w:val="DontTranslate"/>
                <w:color w:val="000000"/>
                <w:sz w:val="22"/>
              </w:rPr>
              <w:t>Sp</w:t>
            </w:r>
            <w:r>
              <w:rPr>
                <w:rStyle w:val="DontTranslate"/>
                <w:sz w:val="22"/>
              </w:rPr>
              <w:t xml:space="preserve">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sz w:val="22"/>
              </w:rPr>
              <w:t>.</w:t>
            </w:r>
            <w:r>
              <w:rPr>
                <w:rStyle w:val="DontTranslate"/>
                <w:color w:val="000000"/>
                <w:sz w:val="22"/>
              </w:rPr>
              <w:t>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, 8, 9, 11, 13 a 14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10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HU "Demex" </w:t>
            </w:r>
            <w:r>
              <w:rPr>
                <w:rStyle w:val="DontTranslate"/>
                <w:color w:val="000000"/>
                <w:sz w:val="22"/>
              </w:rPr>
              <w:t>Sp</w:t>
            </w:r>
            <w:r>
              <w:rPr>
                <w:rStyle w:val="DontTranslate"/>
                <w:sz w:val="22"/>
              </w:rPr>
              <w:t xml:space="preserve">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sz w:val="22"/>
              </w:rPr>
              <w:t>.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9, 8, 10, 12, 13, 14 a 1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140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Końskowola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20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asarnia B.J. Nieścior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8, 9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20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 "MISA – W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ndrzej Wasą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9, 8, 11, 12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1134"/>
        <w:gridCol w:w="1984"/>
        <w:gridCol w:w="4130"/>
        <w:gridCol w:w="12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2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 w Biłgoraju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Czesław Sobczak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g), h) a 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9, 11, 12, 14, 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20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ięsny "Romex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omuald Chołota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g), h) a 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9, 11, 12, 14, 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134"/>
        <w:gridCol w:w="2024"/>
        <w:gridCol w:w="4111"/>
        <w:gridCol w:w="127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702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MAX" Sp. j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d), e), g), h), i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8, 11, 13 a 14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1102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ięsny "Wierzejki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Jan i Marek Zdanows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 písm. 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I bod 14 písm. b), c), h) a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8, 11 a 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134"/>
        <w:gridCol w:w="2046"/>
        <w:gridCol w:w="4049"/>
        <w:gridCol w:w="135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0502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.P.M."MATTHIAS" </w:t>
            </w:r>
            <w:r>
              <w:rPr>
                <w:rStyle w:val="DontTranslate"/>
                <w:color w:val="000000"/>
                <w:sz w:val="22"/>
              </w:rPr>
              <w:t xml:space="preserve">Sp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color w:val="000000"/>
                <w:sz w:val="22"/>
              </w:rPr>
              <w:t>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1802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ięsnego Sp.j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Wrębiak, Witkowski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0, 11, 12, 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2002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Agrozam" </w:t>
            </w:r>
            <w:r>
              <w:rPr>
                <w:rStyle w:val="DontTranslate"/>
                <w:color w:val="000000"/>
                <w:sz w:val="22"/>
              </w:rPr>
              <w:t xml:space="preserve">Sp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color w:val="000000"/>
                <w:sz w:val="22"/>
              </w:rPr>
              <w:t>.o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 body 4, 5, 11, 12 ,15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902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HU Kowalczykowski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tanislaw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, c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 a 15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134"/>
        <w:gridCol w:w="2126"/>
        <w:gridCol w:w="3969"/>
        <w:gridCol w:w="1356"/>
      </w:tblGrid>
      <w:tr>
        <w:trPr/>
        <w:tc>
          <w:tcPr>
            <w:tcW w:w="9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Vojvodstvo Lubuskie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1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Masarnia Podmiejska Sp. j. Nowe Polich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 4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c), e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610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asarnia Podmiejska Sp. 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 body 4, 6, 11, 12 ,1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20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Ubojowo-Masarniczy "BEKON" Stanisław Su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h), i), j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4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4, 7, 8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3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eźnictwo i Wędliniarstwo Augustyn Szczerb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5, 8, 11, 12, 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134"/>
        <w:gridCol w:w="2126"/>
        <w:gridCol w:w="3969"/>
        <w:gridCol w:w="1311"/>
      </w:tblGrid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40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iuro Handlowe "AMBERMAX" 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, e), h) a  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4, 7, 8, 11, 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403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Gminna Spółdzielnia "Samopomoc Chłopska" "DOBROSŁAWA" Zakład Mięs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4, 8,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0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134"/>
        <w:gridCol w:w="2126"/>
        <w:gridCol w:w="3969"/>
        <w:gridCol w:w="1320"/>
      </w:tblGrid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40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Style w:val="DontTranslate"/>
                <w:b/>
                <w:b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 xml:space="preserve">UBOJNIA DOBROSŁAWA </w:t>
              <w:br/>
            </w:r>
            <w:r>
              <w:rPr>
                <w:rStyle w:val="DontTranslate"/>
                <w:b/>
                <w:color w:val="000000"/>
                <w:sz w:val="22"/>
              </w:rPr>
              <w:t xml:space="preserve">Sp. </w:t>
            </w:r>
            <w:r>
              <w:rPr>
                <w:rStyle w:val="DeltaViewInsertion"/>
                <w:b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b/>
                <w:color w:val="000000"/>
                <w:sz w:val="22"/>
              </w:rPr>
              <w:t>.o</w:t>
            </w:r>
          </w:p>
          <w:p>
            <w:pPr>
              <w:pStyle w:val="TextBody"/>
              <w:jc w:val="left"/>
              <w:rPr>
                <w:rStyle w:val="DontTranslate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7 písm. b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40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AGROMAS </w:t>
            </w:r>
            <w:r>
              <w:rPr>
                <w:rStyle w:val="DontTranslate"/>
                <w:color w:val="000000"/>
                <w:sz w:val="22"/>
              </w:rPr>
              <w:t xml:space="preserve">Sp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color w:val="000000"/>
                <w:sz w:val="22"/>
              </w:rPr>
              <w:t>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f), h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6, 8, 11, 12,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134"/>
        <w:gridCol w:w="2126"/>
        <w:gridCol w:w="3969"/>
        <w:gridCol w:w="1356"/>
      </w:tblGrid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40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Mięsnego "Sława" </w:t>
              <w:br/>
              <w:t>Sp. z o.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5,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d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, c), d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4, 5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 a 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6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asarnia Roman Duszyń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6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niczy Stanisław Przewoź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, e) a 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134"/>
        <w:gridCol w:w="2126"/>
        <w:gridCol w:w="3969"/>
        <w:gridCol w:w="1356"/>
      </w:tblGrid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7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"WARTA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11 a 1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8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"TARGED" </w:t>
            </w:r>
            <w:r>
              <w:rPr>
                <w:rStyle w:val="DontTranslate"/>
                <w:color w:val="000000"/>
                <w:sz w:val="22"/>
              </w:rPr>
              <w:t xml:space="preserve">Sp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color w:val="000000"/>
                <w:sz w:val="22"/>
              </w:rPr>
              <w:t>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h) , 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4, 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9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zedsiębiorstwo "DEREKS" </w:t>
            </w:r>
            <w:r>
              <w:rPr>
                <w:rStyle w:val="DontTranslate"/>
                <w:color w:val="000000"/>
                <w:sz w:val="22"/>
              </w:rPr>
              <w:t xml:space="preserve">Sp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color w:val="000000"/>
                <w:sz w:val="22"/>
              </w:rPr>
              <w:t>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7, 8, 9, 11, 1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134"/>
        <w:gridCol w:w="2126"/>
        <w:gridCol w:w="3969"/>
        <w:gridCol w:w="1356"/>
      </w:tblGrid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10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zedsiębiorstwo Produkcyjno Handlowe "Rolvex" </w:t>
              <w:br/>
              <w:t>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b)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100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 xml:space="preserve">Zakład Masarniczy "Czernicki i syn" Jarosław Czernic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c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,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9, 11, 13, 14, 1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11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Gruszczyński-Cierlukiewicz sp. j. Zakłady Handlowo-Produkcyjne "Brodex" w Brod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7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8, 9, 11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1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115"/>
        <w:gridCol w:w="2145"/>
        <w:gridCol w:w="3969"/>
        <w:gridCol w:w="1328"/>
      </w:tblGrid>
      <w:tr>
        <w:trPr>
          <w:trHeight w:val="3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1102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Kunickie Zakłady Mięsne I&amp;T </w:t>
            </w:r>
            <w:r>
              <w:rPr>
                <w:rStyle w:val="DontTranslate"/>
                <w:color w:val="000000"/>
                <w:sz w:val="22"/>
              </w:rPr>
              <w:t xml:space="preserve">Sp. </w:t>
            </w:r>
            <w:r>
              <w:rPr>
                <w:rStyle w:val="DeltaViewInsertion"/>
                <w:color w:val="auto"/>
                <w:sz w:val="22"/>
                <w:u w:val="none"/>
              </w:rPr>
              <w:t>z o</w:t>
            </w:r>
            <w:r>
              <w:rPr>
                <w:rStyle w:val="DontTranslate"/>
                <w:color w:val="000000"/>
                <w:sz w:val="22"/>
              </w:rPr>
              <w:t>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, i), j),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8, 11, 13, 14, 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val="en-US"/>
              </w:rPr>
              <w:t>Vojvodstvo Łódzkie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6010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ZPM "GROT" Ubojnia Trzod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5, 8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f), h), l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60315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M "GROT" S.J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10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3 a 14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095"/>
        <w:gridCol w:w="2165"/>
        <w:gridCol w:w="3969"/>
        <w:gridCol w:w="1276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603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LAD PRZETWORSTWA MIESNEG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7, 8, 11, 14 a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6021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MS "ŚCIBIORÓW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1, 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7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803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BARTCZAK"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11, 12, 1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6103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U "JUMAR"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9, 10, 11, 12, 13, 14,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303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Wędliniarski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Władysław Gabrysi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d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8, 11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1134"/>
        <w:gridCol w:w="2126"/>
        <w:gridCol w:w="3969"/>
        <w:gridCol w:w="1295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202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.Mięsn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"KONIÂREK"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,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4, 8, 11, 12, 1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61031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 "Wędzonka"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8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,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8, 9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/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i w:val="false"/>
                <w:sz w:val="22"/>
                <w:lang w:val="en-US"/>
              </w:rPr>
              <w:t xml:space="preserve">Vojvodstvo </w:t>
            </w:r>
            <w:r>
              <w:rPr>
                <w:i w:val="false"/>
                <w:sz w:val="22"/>
              </w:rPr>
              <w:t>Małopolskie</w:t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3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.P.H.U. "Hurtimex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8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4, 8, 11, 12, 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1134"/>
        <w:gridCol w:w="2126"/>
        <w:gridCol w:w="3829"/>
        <w:gridCol w:w="1435"/>
      </w:tblGrid>
      <w:tr>
        <w:trPr>
          <w:trHeight w:val="3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3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s.j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 a 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5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M AMIGO s.j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02.2007</w:t>
            </w:r>
          </w:p>
        </w:tc>
      </w:tr>
      <w:tr>
        <w:trPr>
          <w:trHeight w:val="3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5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"ANGUS" s.j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.10.2005</w:t>
            </w:r>
          </w:p>
        </w:tc>
      </w:tr>
      <w:tr>
        <w:trPr>
          <w:trHeight w:val="3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2050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F.P.H.U. "ANGELA" s.j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8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II bod 15 písm. d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60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BOREX-BECON"s.j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9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2, 15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8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134"/>
        <w:gridCol w:w="2126"/>
        <w:gridCol w:w="3827"/>
        <w:gridCol w:w="1457"/>
      </w:tblGrid>
      <w:tr>
        <w:trPr>
          <w:trHeight w:val="35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6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Firma "ADOZ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4, 11, 13, 14, 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7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dsiębiorstwo Wielobranżowe "LASKOPOL" s.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 body 8, 11 a 1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</w:tc>
      </w:tr>
      <w:tr>
        <w:trPr>
          <w:trHeight w:val="35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70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Uboju Zwierząt Rzeźnych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7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c), e), f), g) a h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70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DOBR-MIĘS" Zakład Uboju Zwierząt Rzeźn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b),c), e), g), i), j) a l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134"/>
        <w:gridCol w:w="2126"/>
        <w:gridCol w:w="3827"/>
        <w:gridCol w:w="1461"/>
      </w:tblGrid>
      <w:tr>
        <w:trPr>
          <w:trHeight w:val="35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620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Masarski "ZDRÓJ"s.j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115"/>
        <w:gridCol w:w="2145"/>
        <w:gridCol w:w="3827"/>
        <w:gridCol w:w="1418"/>
      </w:tblGrid>
      <w:tr>
        <w:trPr>
          <w:trHeight w:val="3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6203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Wiesław Leśni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,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6, 7, 8, 9, 10,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003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Firma Produkcyjno Handlowa Maria i Zbigniew Szubryt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Biczyce Dol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, 8,11 12,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34"/>
        <w:gridCol w:w="2126"/>
        <w:gridCol w:w="3827"/>
        <w:gridCol w:w="1435"/>
      </w:tblGrid>
      <w:tr>
        <w:trPr>
          <w:trHeight w:val="3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00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Handel i Skup Żywca oraz Mięsa Zakład Rozbioru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Łabowa, Jacek Zaczy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0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2100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.P.H.U."KWARTET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bojnia Zwierzą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b)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d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8.2007</w:t>
            </w:r>
          </w:p>
        </w:tc>
      </w:tr>
      <w:tr>
        <w:trPr>
          <w:trHeight w:val="3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20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Mięsa, Sp z o.o.,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. Pr. Chr. "BASO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8 a 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60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Wojnickie Zakłady Mięsne </w:t>
            </w:r>
            <w:r>
              <w:rPr>
                <w:sz w:val="22"/>
                <w:lang w:val="en-US"/>
              </w:rPr>
              <w:t>"MEAT COMPANY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 I kapitola I bod 1 písm. a), b), e) 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 body 8, 11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  <w:tr>
        <w:trPr>
          <w:trHeight w:val="3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60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Rolno-Produkcyjny, Zakład Masars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8, 9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, body 4, 9, 1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2126"/>
        <w:gridCol w:w="3827"/>
        <w:gridCol w:w="1452"/>
        <w:gridCol w:w="2"/>
      </w:tblGrid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80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Mięsnego, J. Wolas, M. Kastelik,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1,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80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Adam Bąk – Wieprz"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80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eźnictwo-Wędliniarstw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J. Tomczy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5 a 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80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eźnictwo-Wędliniarstw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aciej Szlagor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 body 8, 11 a 15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50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 "MIŚKOWIEC"s.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, 11, 13, 14 a 15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34"/>
        <w:gridCol w:w="2126"/>
        <w:gridCol w:w="3809"/>
        <w:gridCol w:w="1453"/>
      </w:tblGrid>
      <w:tr>
        <w:trPr>
          <w:trHeight w:val="3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9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bojnia Zwierząt Rzeźych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kup i Sprzedaż Ćwierci, Jacek Śliw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i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9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Mięsnego w Wieliczce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p. z o.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6, 7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d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1, 15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69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9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F.H.P."GRAJPEK" s.j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8, 10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90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.P.H.U. "RACHOŃ" s.c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 1 písm. b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6, 7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2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, body 8, 13, 14, 15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134"/>
        <w:gridCol w:w="2126"/>
        <w:gridCol w:w="3827"/>
        <w:gridCol w:w="1409"/>
      </w:tblGrid>
      <w:tr>
        <w:trPr/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val="en-US"/>
              </w:rPr>
              <w:t xml:space="preserve">Vojvodstvo Mazowieckie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20"/>
                <w:tab w:val="clear" w:pos="7371"/>
                <w:tab w:val="clear" w:pos="9639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60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"Mazowsze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6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zetwórstwo Mięsne "KOSPOL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,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1,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00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Masarski "Zbyszko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6 a 8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2126"/>
        <w:gridCol w:w="3827"/>
        <w:gridCol w:w="1418"/>
      </w:tblGrid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90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Masarski "Danko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8, 11, 12 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I, bod 14 písm. c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, body 9, 11, 13,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9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ięsny "Carpexim" s.c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h), i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0.11.2005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90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Mięsa "Olewnik-Bis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, 9, 8, 11, 12, 13, 14,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"/>
        <w:gridCol w:w="1125"/>
        <w:gridCol w:w="9"/>
        <w:gridCol w:w="2117"/>
        <w:gridCol w:w="9"/>
        <w:gridCol w:w="3818"/>
        <w:gridCol w:w="9"/>
        <w:gridCol w:w="1409"/>
        <w:gridCol w:w="18"/>
      </w:tblGrid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620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S.A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90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Publima" Sp.J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</w:t>
            </w:r>
            <w:r>
              <w:rPr>
                <w:rStyle w:val="DontTranslate"/>
                <w:sz w:val="22"/>
              </w:rPr>
              <w:t>Przetwórstwa</w:t>
            </w:r>
            <w:r>
              <w:rPr>
                <w:rStyle w:val="DontTranslate"/>
                <w:sz w:val="22"/>
                <w:lang w:val="en-US"/>
              </w:rPr>
              <w:t xml:space="preserve"> Mięsa,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8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, body 7, 8, 9, 15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5</w:t>
            </w:r>
          </w:p>
        </w:tc>
      </w:tr>
      <w:tr>
        <w:trPr>
          <w:trHeight w:val="35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50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odukcyjno-Handlowy Przetwórstwo Mięsn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bigniew Pniewsk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, i), j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,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8, 7, 9, 13, 14 a 15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703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Garmażeryjny Spj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 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4, 8, 11, 12,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134"/>
        <w:gridCol w:w="2126"/>
        <w:gridCol w:w="3827"/>
        <w:gridCol w:w="1427"/>
      </w:tblGrid>
      <w:tr>
        <w:trPr>
          <w:trHeight w:val="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70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Skup żywca i sprzedaż półtusz, handel mięsem i wyrobami mięsnymi Marek Maze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5, 7,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I, bod 14 písm. a), b), c), d), e), f), g), h), i), j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2 písm. a), b), c), d), e),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, body 4, 6, 11, 12, 15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00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Siedl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8, 11, 12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>
          <w:trHeight w:val="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50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CEZAR" S.J.H. P. U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g), h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0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10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.P.H.Hetman A.J.Lucińscy Zakład Masarsk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8, 9, 10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8, 9, 12 a 15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134"/>
        <w:gridCol w:w="2126"/>
        <w:gridCol w:w="3827"/>
        <w:gridCol w:w="1427"/>
      </w:tblGrid>
      <w:tr>
        <w:trPr>
          <w:trHeight w:val="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4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Radzymin s.c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>
          <w:trHeight w:val="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4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"Mareta" Sp.J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T.A. Kołbuk E.W.Kacprz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1, 12, 10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e), f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y 4, 8, 9,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4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s. j. A. Szczerba, K. Kurows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6, 7, 8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d), g), h), i), j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y 4, 7, 8, 9, 11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7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Ubojnia Trzody i Bydła "WILPOL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 a h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134"/>
        <w:gridCol w:w="2126"/>
        <w:gridCol w:w="3827"/>
        <w:gridCol w:w="1409"/>
      </w:tblGrid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7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Rzeźniczo Wędliniarski S. J. Z. Motylewski – J, Zaborowsk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1 a 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4 03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SZYNKO-POL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Spółka z o.o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,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8, 7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P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Z O. O. KAMAR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, 8,11 12, 1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RADOMSKIE ZAKŁADY DROBIARSKIE "IMPERSON"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, 6, 8, 11, 12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Zakład Przetwórstwa Flaków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 body 8, 11 a 1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"Sadełko" – Czapla- Świniarski Sp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7, 8, 9, 11,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1134"/>
        <w:gridCol w:w="2126"/>
        <w:gridCol w:w="3827"/>
        <w:gridCol w:w="1436"/>
      </w:tblGrid>
      <w:tr>
        <w:trPr>
          <w:trHeight w:val="3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"Sadełko" – Czapla – Świniarski Sp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8, 11, 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>
          <w:trHeight w:val="3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.P.H.U. "Nasz Produkt" Z. P. C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7, 10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d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body 4, 7, 9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asarnia ELMA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y 6, 10, 11, 12,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3"/>
              <w:spacing w:before="120" w:after="120"/>
              <w:rPr>
                <w:sz w:val="22"/>
              </w:rPr>
            </w:pPr>
            <w:r>
              <w:rPr>
                <w:sz w:val="22"/>
                <w:lang w:val="en-US"/>
              </w:rPr>
              <w:t>Vojvodstvo Opolskie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1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PPHU "PORKPOL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7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h), j) a k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134"/>
        <w:gridCol w:w="2126"/>
        <w:gridCol w:w="3827"/>
        <w:gridCol w:w="14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1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Wojbórz"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5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, d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1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U "PIM" s.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 a 1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166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40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eźnictwo- Wędliniarstw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.P. Sarnows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f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6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Rzeźnictwo-Wędliniarstwo J. i S. Maryni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, i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, body 4, 5, 7, 8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"/>
        <w:gridCol w:w="1113"/>
        <w:gridCol w:w="20"/>
        <w:gridCol w:w="2126"/>
        <w:gridCol w:w="1"/>
        <w:gridCol w:w="3826"/>
        <w:gridCol w:w="1"/>
        <w:gridCol w:w="1453"/>
        <w:gridCol w:w="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90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UH Rzeźnictwo Wędliniarstwo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y 9, 10, 11, 1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g), j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,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d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y 4, 7, 8,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10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zedsiębiorstwo Produkcyjno Handlowe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udnik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8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val="en-US"/>
              </w:rPr>
              <w:t xml:space="preserve">Vojvodstvo Podkarpackie 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18030203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Firma Produkcyjno – Handlowa "MAXPOL"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 a 15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6</w:t>
            </w:r>
          </w:p>
        </w:tc>
      </w:tr>
      <w:tr>
        <w:trPr>
          <w:trHeight w:val="3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30210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Spółka Akcyjna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9, 11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, 8, 11, 12, 13 a 14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093"/>
        <w:gridCol w:w="2167"/>
        <w:gridCol w:w="3827"/>
        <w:gridCol w:w="1493"/>
      </w:tblGrid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303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Wytwórnia Salami LGLOOMEAT- Sokołów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5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3030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zetwórnia Mięsa PPM "Taurus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9, 10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, body 4, 12, 15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5030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"Trio" Spółka jaw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 body 4, 11 a 15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703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KON-B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0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7030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Marsburger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5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1 a 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103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M "Mikowski – Krzystyniak" s.j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1030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Firma Produkcyjno-Handlowa Andrzej Kur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1, 12 a 15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89"/>
        <w:gridCol w:w="2171"/>
        <w:gridCol w:w="3827"/>
        <w:gridCol w:w="1498"/>
      </w:tblGrid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103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Mięsny Dobrowolscy Sp. z o. o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,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8, 9, 11, 12, 13 a 1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, kapitola I, bod 2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502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dsiębiorstwo Produkcji, Handlu i Usług "Kabanospol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 a 1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.01.2005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602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"Dworak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c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 a 1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6303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odukcji Masarskiej "Społem" PS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Vojvodstvo Podlaskie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2"/>
              </w:rPr>
            </w:pPr>
            <w:r>
              <w:rPr>
                <w:sz w:val="22"/>
              </w:rPr>
              <w:t>200502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ięsny Rolmak Pl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g), h) a 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, 8, 11, 12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89"/>
        <w:gridCol w:w="2171"/>
        <w:gridCol w:w="3827"/>
        <w:gridCol w:w="1498"/>
      </w:tblGrid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402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"Zagłoba " Sp.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h), i) a 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1 a 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402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mysłu Mięsnego "Europa" S. i Z. Zielińscy Sp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d), e), f) a 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801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eźnia Braci Szypcio Sp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Jaw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i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4 01 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IĘSROL – Ubojnia Bydła, Trzody R. Tocic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0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g) a l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4 01 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bojnia Trzody i Bydła W. Gołaszewski, M. Duchnows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89"/>
        <w:gridCol w:w="2171"/>
        <w:gridCol w:w="3827"/>
        <w:gridCol w:w="1498"/>
      </w:tblGrid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4 02 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.P.H. MEAT –POL M. Sasinowski, J. Rykaczews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e), f), g), h), i), j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11, 12 a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4 02 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 "NETTER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f), h) a 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7 písm. a) a b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1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02"/>
        <w:gridCol w:w="2126"/>
        <w:gridCol w:w="3827"/>
        <w:gridCol w:w="1418"/>
      </w:tblGrid>
      <w:tr>
        <w:trPr>
          <w:trHeight w:val="3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61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ięsny "LUX" s.c. J.TR.Kazimierowic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8, 11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.2007</w:t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60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U "LEMIR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7, 8, 9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1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zetwórstwo Mięsne ANHED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c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, d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y 4, 5, 7, 8, 11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0.06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276"/>
        <w:gridCol w:w="2126"/>
        <w:gridCol w:w="3685"/>
        <w:gridCol w:w="1491"/>
      </w:tblGrid>
      <w:tr>
        <w:trPr/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Vojvodstvo Pomorskie 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20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Style w:val="DontTranslate"/>
                <w:b/>
                <w:b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>Zakład Przetwórstwa Mięsneg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Jan Wnuk – Lipińs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8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4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asarnia Alicja Andrzej Majer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7,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8, 11, 12 a 15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>
          <w:trHeight w:val="3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4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 "MASA" S.J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5, 6, 7, 8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6, 7, 8, 9, 10,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276"/>
        <w:gridCol w:w="2126"/>
        <w:gridCol w:w="3685"/>
        <w:gridCol w:w="1473"/>
      </w:tblGrid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40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Jerzy Labu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, kapitola I, body 6, 7, 8 a 11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63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odukcji Masarsko-Garmażeryjnej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63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Mięsnego M.Korganows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7, 8, 11, 12, 13 a 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120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Mięsnego M.Korganows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0, 11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6, 7, 8, 11, 12, 13 a 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276"/>
        <w:gridCol w:w="2126"/>
        <w:gridCol w:w="3685"/>
        <w:gridCol w:w="1456"/>
      </w:tblGrid>
      <w:tr>
        <w:trPr/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val="en-US"/>
              </w:rPr>
              <w:t>Vojvodstvo Śląski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 xml:space="preserve">Rzeźnictwo i Handel Stanisław Kapec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9 a 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24020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Józef Boz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 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11, 12 a 15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HANDEREK S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8, 9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V bod 2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KAMWEX" s. 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276"/>
        <w:gridCol w:w="2126"/>
        <w:gridCol w:w="3685"/>
        <w:gridCol w:w="14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twórstwo Mięsno –Wędliniarskie "Musiał Bestwinka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11, 12, 14 a 15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Zakład Przetwórstwa Mięsnego </w:t>
            </w:r>
            <w:r>
              <w:rPr>
                <w:rStyle w:val="DontTranslate"/>
                <w:sz w:val="22"/>
              </w:rPr>
              <w:t>spółka Jawna F. Czernin, U. Skroko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1 a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twórstwo Mięsne Emil Droń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1 a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10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OAZA" Sp. z o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Smernica 77/99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6, 11 a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10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Basco"s.c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276"/>
        <w:gridCol w:w="2126"/>
        <w:gridCol w:w="3685"/>
        <w:gridCol w:w="14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30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 "WARPOL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 a 1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U "KABANOS" Anna i Andrzej Ciura Brzeziny Now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, 12 a 1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Smernica 77/99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6, 12, 11, 13, 14 a 15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Mięsnego "UNILANG"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9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g), h), i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Smernica 77/99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6, 8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6"/>
        <w:gridCol w:w="3685"/>
        <w:gridCol w:w="14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 "Aleksandria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Dariusz Moczars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 a e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twórstwo Mięsa Andrzej Kosińs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7, 8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g), h) a 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zetwórstwo Mięsa i Wędlin Mariusz Gawron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0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e), g), h), i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U "Zakłady Mięsne Lubliniec" E.R.J Drąż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Smernica 77/99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9, 11, 12 a15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4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iłkowska Spółka Komandyt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, 8, 9, 11, 12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6"/>
        <w:gridCol w:w="3685"/>
        <w:gridCol w:w="14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80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Warsztat Wędliniarski Alfred Mo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1 a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20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Wakpol"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9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H "Giszowiec"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30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E. E. Pilśniak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c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, d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276"/>
        <w:gridCol w:w="2126"/>
        <w:gridCol w:w="3685"/>
        <w:gridCol w:w="14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20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ZMS Madej - Wróbel Sp. z o.o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0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6, 7, 8, 9, 10,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2 písm. a) a 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6"/>
        <w:gridCol w:w="3685"/>
        <w:gridCol w:w="1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70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"JANDAR"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4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9, 11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10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Firma Produkcyjno-Handlowa "KRETEK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8, 9, 11, 12, 13, 14 a 1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276"/>
        <w:gridCol w:w="2126"/>
        <w:gridCol w:w="3685"/>
        <w:gridCol w:w="14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2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arian Procek – Ubój, Skup i Sprzeda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, d), e), f), h) a 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2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LESZ" 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7,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, d), e), f), g), h), i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8, 9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90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 "PREZROL" 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8.200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30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eźnictwo- Wędliniarstw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ntoni Woźnicz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8, 11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276"/>
        <w:gridCol w:w="2126"/>
        <w:gridCol w:w="3685"/>
        <w:gridCol w:w="142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0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 Mysłowice "Mysław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sz w:val="22"/>
                <w:lang w:val="en-US"/>
              </w:rPr>
              <w:t>Sp. z o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9, 11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1 a 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7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Mięsny "HAGA"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5, 11 a 1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6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Zakład "JAF" I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.P. Mięsnego s.j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7, 11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6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NELPOL" s. 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7, 8, 9, 11, 12, 13, 14 a 1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w Żywcu Wojciech Dobij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7, 11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11"/>
        <w:gridCol w:w="3700"/>
        <w:gridCol w:w="1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20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Rzeźniczo – Przetwórczy Jerzy Wolas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3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B. Wiśniewsk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b)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6, 9, 11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6"/>
        <w:gridCol w:w="3685"/>
        <w:gridCol w:w="1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"Błachut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 body 4, 6, 7, 9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Sp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Jaw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12 a1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6"/>
        <w:gridCol w:w="3685"/>
        <w:gridCol w:w="1356"/>
      </w:tblGrid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val="en-US"/>
              </w:rPr>
              <w:t xml:space="preserve">Vojvodstvo Świętokrzyskie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Ubojnia Bydła i Trzody – Ludwik Andrzej Stąpór,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e), f), g), h), i) a 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Masarski – Henryka Zychowic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"Wir" Szproch I </w:t>
            </w:r>
            <w:r>
              <w:rPr>
                <w:rStyle w:val="DontTranslate"/>
                <w:sz w:val="22"/>
              </w:rPr>
              <w:t>Przetwórstwo Mięsa SJ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9 a1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Wyrób i Sprzedaż Artykułów Mięsnych – S. Woźni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2 a 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PHU "KORREKT" </w:t>
            </w:r>
            <w:r>
              <w:rPr>
                <w:rStyle w:val="DontTranslate"/>
                <w:sz w:val="22"/>
              </w:rPr>
              <w:t>Wytwórnia Wędl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8 a 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235"/>
        <w:gridCol w:w="2200"/>
        <w:gridCol w:w="3652"/>
        <w:gridCol w:w="1315"/>
      </w:tblGrid>
      <w:tr>
        <w:trPr>
          <w:trHeight w:val="35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702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"MARKUZ" – Marian Kuzk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 príloha I kapitola I bod 2 písm. 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5, 7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, e), f), g), h), i) a 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>
          <w:trHeight w:val="35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80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ESKULAP" Zakład Uboju Trzody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i Sprzedaż Półtusz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02.2007</w:t>
            </w:r>
          </w:p>
        </w:tc>
      </w:tr>
      <w:tr>
        <w:trPr>
          <w:trHeight w:val="35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902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FHPU "Tarkowski"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9 a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>
          <w:trHeight w:val="35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6102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 S.A. Kielc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5, 8, 11 a15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6103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twórnia Mięsa – Antonii Kamiński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220"/>
        <w:gridCol w:w="2182"/>
        <w:gridCol w:w="3685"/>
        <w:gridCol w:w="1331"/>
      </w:tblGrid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i w:val="false"/>
                <w:sz w:val="22"/>
                <w:lang w:val="en-US"/>
              </w:rPr>
              <w:t xml:space="preserve">Vojvodstvo </w:t>
            </w:r>
            <w:r>
              <w:rPr>
                <w:i w:val="false"/>
                <w:sz w:val="22"/>
              </w:rPr>
              <w:t>Warmińsko - Mazurskie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0102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 xml:space="preserve">Zakład Uboju i Przetwórstwa Mięsnego s.c. Helena Rapa - Marek Jasińs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d), j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0102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y Mięsne Pek-Bart 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c), d), j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0902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Uboju i Przetwórstwa Mięsa i Wędlin , Krzysztof Brzezińs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7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g), h), i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e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7, 8,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1"/>
        <w:gridCol w:w="1133"/>
        <w:gridCol w:w="1"/>
        <w:gridCol w:w="2125"/>
        <w:gridCol w:w="1"/>
        <w:gridCol w:w="3684"/>
        <w:gridCol w:w="1"/>
        <w:gridCol w:w="1358"/>
        <w:gridCol w:w="2"/>
      </w:tblGrid>
      <w:tr>
        <w:trPr/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val="en-US"/>
              </w:rPr>
              <w:t xml:space="preserve">Vojvodstvo Wielkopolskie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20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Gminna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Spółdzielnia "SCH" Masarnia Osuch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h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, 8, 11, 12 a 15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30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PHU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Jaślikowscy" sc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0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, i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301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JUTAR"sc, Łagiewniki Kościelne 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7,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f), g), h), i), j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134"/>
        <w:gridCol w:w="2126"/>
        <w:gridCol w:w="3685"/>
        <w:gridCol w:w="135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40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PHU "MAR-POL" </w:t>
            </w:r>
            <w:r>
              <w:rPr>
                <w:rStyle w:val="DontTranslate"/>
                <w:sz w:val="22"/>
              </w:rPr>
              <w:t>Marek Pazo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f), i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40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Rzeźnictwo Matuszewski </w:t>
            </w:r>
            <w:r>
              <w:rPr>
                <w:rStyle w:val="DontTranslate"/>
                <w:sz w:val="22"/>
              </w:rPr>
              <w:t>i G. Kie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, c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h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50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"Rzeźnia"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rzula Heinri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7, 8, 9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134"/>
        <w:gridCol w:w="2126"/>
        <w:gridCol w:w="3685"/>
        <w:gridCol w:w="135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7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HU "JUREX" K. Now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e), f), g), h), i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7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H "POLSKIE MIĘSO" ,Krążyński s.j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11 a 14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7.200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70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H "BARTEX" Sp. j. ZPChr R. G. Brońś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2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11, 13, 14 a 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61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Rzeźniczo Wędliniarski , P. Łyszcz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11, 13 a 14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134"/>
        <w:gridCol w:w="2126"/>
        <w:gridCol w:w="3685"/>
        <w:gridCol w:w="123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80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y Mięsne w Kępnie S.A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e), f), g), h), i), j) a 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6, 7, 8, 9, 10,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9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 xml:space="preserve">Przedsiębiorstwo Produkcyjno </w:t>
            </w:r>
            <w:r>
              <w:rPr>
                <w:rStyle w:val="DontTranslate"/>
                <w:sz w:val="22"/>
                <w:lang w:val="en-US"/>
              </w:rPr>
              <w:t xml:space="preserve">Usługowo Handlowe GALW-MIĘ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I bod 14 písm. a), b), c), d), e), h), i) a j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90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Firma Handlowo Usługowa –Andrzej Mejsn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, i), j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134"/>
        <w:gridCol w:w="2127"/>
        <w:gridCol w:w="3549"/>
        <w:gridCol w:w="127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90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Ubojnia Zwierząt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eisner Marzen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h) a 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903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asarnia KWIATEK Z. Kwiatek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90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PHU CARNIS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Bronisła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oweck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10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HU S.Prałat, Bogdan Dolczewski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 a 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20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H P. Płonka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7, 9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, 8, 12, 13, 14 a 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1134"/>
        <w:gridCol w:w="2127"/>
        <w:gridCol w:w="3543"/>
        <w:gridCol w:w="1302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203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W Domak Dariusz Rozum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7, 8, 11, 13, 14 a 15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203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M "Janex"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, 6, 7, 8, 9, 11, 12, 13, 14 a 15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30140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Rzeźnictwo Wędliniarstwo Tomasz Lubik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e), f), g), h), i), j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80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STEK-POL Przetwórstwo Mięsa Kazimierz i Jacek Stempniewicz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g), h), i), j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8, 9,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134"/>
        <w:gridCol w:w="2127"/>
        <w:gridCol w:w="3543"/>
        <w:gridCol w:w="13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80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SZWAGROS" Masarstwo-Wędliniarstwo Sp. z o.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7,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, i), j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6, 7, 8, 9, 11, 12 a 14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80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Masarski Tadeusz Krawiec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9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, i), j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5 a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91"/>
        <w:gridCol w:w="2126"/>
        <w:gridCol w:w="3685"/>
        <w:gridCol w:w="14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80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Firma Produkcyjno Handlowa Paweł Łucz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7, 8, 9, 11, 12, 13, 14 a 15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70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M Roman Stender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9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00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Ubój i Masarnia T. E. Kowalscy sp. j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y 5, 6, 7, 8, 9, 10, 11 a 1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, i), j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0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bój Zwierząt Ptak , Michalak sp.j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 písm. c), d), e), g), bod 2 písm. a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ud 2 písm. a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d), g), h), i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34"/>
        <w:gridCol w:w="2126"/>
        <w:gridCol w:w="3685"/>
        <w:gridCol w:w="145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10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ALBAN Sp. z o.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erzy Kni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d) a e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Ubojnia Masarnia "Folmas" </w:t>
            </w:r>
            <w:r>
              <w:rPr>
                <w:sz w:val="22"/>
                <w:lang w:val="en-US"/>
              </w:rPr>
              <w:t>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c), 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1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Rzeźniczo Wędliniarski Tadeusz Szczepani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h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1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Ubojnia zwierząt Rzeźnych B. W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Grzelews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, kapitola I, body 6, 7, 8 a 12 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I bod 14 písm. a), e), g) a 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"Matro" Masarnia T.R.M.A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>Pietruszka</w:t>
            </w:r>
            <w:r>
              <w:rPr>
                <w:rStyle w:val="DontTranslate"/>
                <w:sz w:val="22"/>
                <w:lang w:val="en-US"/>
              </w:rPr>
              <w:t xml:space="preserve"> s.j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 a 10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6, 7, 8, 9, 10, 11, 12, 13, 14 a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34"/>
        <w:gridCol w:w="2126"/>
        <w:gridCol w:w="3685"/>
        <w:gridCol w:w="145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M sp.j. G.E.J. Dworec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c), f), h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11 a 15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4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KARWEX" sc Zakład Masars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6, 8, 9, 11 a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1.20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40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Masarski sc Psarski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e), g), h), i) a 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6, 7, 8, 9, 11, 12, 13 a 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6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unkt Uboju RSP Mszczyczyn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4 písm. i) a j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134"/>
        <w:gridCol w:w="2126"/>
        <w:gridCol w:w="3685"/>
        <w:gridCol w:w="142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6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Rzeźnictwo Wedliniarstwo sc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rszula 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iesła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Ciachows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8 a 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5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Rzeźnictwo M. i M.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  <w:lang w:val="en-US"/>
              </w:rPr>
            </w:pPr>
            <w:r>
              <w:rPr>
                <w:rStyle w:val="DontTranslate"/>
                <w:sz w:val="22"/>
              </w:rPr>
              <w:t>Wędliniarstw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Matusz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7 a 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0.11.200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23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0270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PPH PEKTUR sj.</w:t>
            </w:r>
            <w:r>
              <w:rPr>
                <w:rStyle w:val="DontTranslate"/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erzy Pacholski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rek Domeńs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e), f), g), h), j) a 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8, 9, 11, 14 a 1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70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Mięsny "SMOLIŃSKI" Zbigniew Smolińs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7 a1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134"/>
        <w:gridCol w:w="2126"/>
        <w:gridCol w:w="3685"/>
        <w:gridCol w:w="142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70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Mięsny MAS POL ,Tomasz Jacasze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6, 7, 8, 9, 10, 11, 12, 13, 14 a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3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80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HU ROMEX Grażyna Pachela ,Ubojnia Bydł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e) a g) príloha I kapitola I bod 4 písm. 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 body 5, 8,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g), h), i), j) a 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1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1134"/>
        <w:gridCol w:w="2126"/>
        <w:gridCol w:w="3685"/>
        <w:gridCol w:w="138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80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Masarnia Ubojnia BRONEX Łukaszewska i Królczyk Sp. j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4 písm. a), b), c) a e) príloha I kapitola I body 11, 12 a 1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I bod 14 písm. c), d), e), g) a 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5, 6, 7, 8, 9, 11, 14 a 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8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Rzeźnia Adam Koteck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6, 7, 8,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4 písm. c), d), e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8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H ROMEX, Grażyna Pachela, Masar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 I kapitola I bod 1 písm. a), b), c) a g) príloha I kapitola I bod 2 písm. 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9, 11, 12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1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134"/>
        <w:gridCol w:w="2126"/>
        <w:gridCol w:w="3685"/>
        <w:gridCol w:w="138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9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eźnictwo Kujawa, Maik s.j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h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, d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300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Rzeźnictwo Janusz i Marek Gołąb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d), f), h), i), j), k) a l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300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Skup-Ubój Zwierząt Sprzeda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c), d), f), h), i), j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300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Ubój Trzody Mariusz Marcini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, f), h), i), j), k) a l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0.06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1134"/>
        <w:gridCol w:w="2126"/>
        <w:gridCol w:w="3685"/>
        <w:gridCol w:w="1387"/>
      </w:tblGrid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  <w:lang w:val="en-US"/>
              </w:rPr>
              <w:t xml:space="preserve">Vojvodstvo Zachodniopomorskie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3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eźnictwo i Wędliniarstw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Janusz Niedźwied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I, bod 14 písm. a), b), c), e), f), h), i), j), k) a 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7, 9, 11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5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 P Ms Grabowscy Izabela Zbignie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A kapitola I bod 2 písm. a), b), c) a d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mernica 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 IV bod 17 písm. a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5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asarnia Wiejska "Dyjak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5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M "Elda"s.c Dankiewicz&amp;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Dankiewic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9 a 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2126"/>
        <w:gridCol w:w="368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7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" Rol-Banc"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8, 9, 11,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7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Koyan" Spółka Jawna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Konrad Mądry&amp; Jan Wójcik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7, 8, 11, 14 a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70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F.U.H."Gryf-Meat" </w:t>
            </w:r>
            <w:r>
              <w:rPr>
                <w:rStyle w:val="DontTranslate"/>
                <w:sz w:val="22"/>
              </w:rPr>
              <w:t>s.j. Rzeźnia Janusz Młynarski, Zbigniew Jasnowski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02.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80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eźnictwo Wędliniarstw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ybarkiewicz Mirosław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10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Byk" spółka jawna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Jacek Malinowski &amp; Dariusz Osiniak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1134"/>
        <w:gridCol w:w="2126"/>
        <w:gridCol w:w="3711"/>
        <w:gridCol w:w="141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40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półdzielcza Agrofirma Witkow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2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I bod 14 písm. c) a d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6, 8, 9 a 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5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dsiębiorstwo Produkcji Zwierzęce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"Przybkowo"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60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Fermapol" </w:t>
            </w:r>
            <w:r>
              <w:rPr>
                <w:rStyle w:val="DontTranslate"/>
                <w:sz w:val="22"/>
              </w:rPr>
              <w:t>Sp. z o.o</w:t>
            </w:r>
            <w:r>
              <w:rPr>
                <w:rStyle w:val="DontTranslate"/>
                <w:sz w:val="22"/>
                <w:lang w:val="en-US"/>
              </w:rPr>
              <w:t xml:space="preserve"> Rzeźnia w Smardzku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g), h) a 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11, 12 a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80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zetwórstwa Mięsnego i Dodatków Masarskich s.c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. Niedźwiedzki H. Niedźwiedzk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11 a 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2153"/>
        <w:gridCol w:w="3685"/>
        <w:gridCol w:w="14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63030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Masarnia "Społem" PSS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1, 13, 14 a 1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  <w:lang w:val="cs-CZ"/>
        </w:rPr>
        <w:t>Zoznam prevádzkarní na spracovanie bieleho mäsa v prechod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126"/>
        <w:gridCol w:w="3685"/>
        <w:gridCol w:w="21"/>
        <w:gridCol w:w="1437"/>
        <w:gridCol w:w="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Vet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Názov prevádzkar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Nedostatky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Dátum dosiahnutia úplného súladu</w:t>
            </w:r>
          </w:p>
        </w:tc>
      </w:tr>
      <w:tr>
        <w:trPr>
          <w:trHeight w:val="451" w:hRule="atLeast"/>
        </w:trPr>
        <w:tc>
          <w:tcPr>
            <w:tcW w:w="9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Vojvodstvo Dolnośląski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090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nimex Południe w Dębicy, Oddział w Prochowicach,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6 a 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28.02.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1905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olpek – 2 Sp. z o.o Zakład Produkcji Chronionej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8, 11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190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Mirjan" Sp. z o.o M.J. Olendzcy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4 písm. b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640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Wrocławskie Zakłady Drobiarskie S.A. w upadłości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5, 6, 7, 8, 9, 11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7, 8, 11, 12 a 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2126"/>
        <w:gridCol w:w="3685"/>
        <w:gridCol w:w="1498"/>
      </w:tblGrid>
      <w:tr>
        <w:trPr>
          <w:trHeight w:val="349" w:hRule="atLeast"/>
        </w:trPr>
        <w:tc>
          <w:tcPr>
            <w:tcW w:w="9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Lubuski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8010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"Ekpols" </w:t>
            </w:r>
            <w:r>
              <w:rPr>
                <w:rStyle w:val="DontTranslate"/>
                <w:sz w:val="22"/>
              </w:rPr>
              <w:t>Sp. z o.o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 písm. a), b), e) a g) príloha I kapitola I bod 2 písm. 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 a c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10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HPU "DROSAN"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b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30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PHU "W-D"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5, 6, 8, 9, 10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40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DontTranslate"/>
                <w:b/>
                <w:sz w:val="22"/>
                <w:lang w:val="en-US"/>
              </w:rPr>
              <w:t xml:space="preserve">"STUDRÓB" </w:t>
            </w:r>
            <w:r>
              <w:rPr>
                <w:rStyle w:val="DontTranslate"/>
                <w:b/>
                <w:sz w:val="22"/>
              </w:rPr>
              <w:t>Sp. z o.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9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Vojvodstvo Łódzkie</w:t>
            </w:r>
            <w:r>
              <w:rPr>
                <w:sz w:val="22"/>
              </w:rPr>
              <w:tab/>
              <w:tab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0605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bojnia Drobiu</w:t>
            </w:r>
          </w:p>
          <w:p>
            <w:pPr>
              <w:pStyle w:val="Normal"/>
              <w:spacing w:lineRule="auto" w:line="24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Jerzy Piórkowsk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I bod 14 písm. a), d), e) a g) 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2126"/>
        <w:gridCol w:w="3685"/>
        <w:gridCol w:w="63"/>
        <w:gridCol w:w="147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1605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TZD "Roldrob" S.A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97-200 Tomaszów Maz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A kapitola I bod 2 písm. a), b), c) a d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A kapitola I bod 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808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abbits Slaughterhous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c)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0104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dsiębiorstwo Drobiarskie M&amp;R Sp.J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g)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Małopolski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030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Hurtownia Drobiu "KOKO" Jolanta Kozyra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y 9, 11 a 1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y 9, 11 a 1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20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.P.H. DROBEKSAN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Rozbiór Drobiu,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rtur Poręba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y 9 a 1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60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DROBTAR" W. Kawalec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J. Kawalec, M. Kawalec, S.J.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y 5, 8, 9, 11 a 1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I bod 14 písm. d), e) a g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169"/>
        <w:gridCol w:w="2233"/>
        <w:gridCol w:w="3827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805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.M. "BRADO-2" S.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 písm. a), b), c) a g) 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y 5, 11 a 1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I bod 14 písm. a) a g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II bod 15 písm. a) a b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805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KO – BO" S.C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artosz Kot, Stanisław Wnęc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 xml:space="preserve">príloha I kapitola I bod 1 písm. a), b), c) a f) 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I kapitola I bod 4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 a 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90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U "JÓZEF" s.c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. Słowik, A. Matusik-Słowik, J. Słowi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020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U "IMEX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G. Marek i S. Sala S.J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e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  <w:lang w:val="en-US"/>
              </w:rPr>
              <w:t>Vojvodstvo Opolskie</w:t>
            </w:r>
            <w:r>
              <w:rPr>
                <w:rStyle w:val="DontTranslate"/>
                <w:sz w:val="22"/>
              </w:rPr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7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Bielickie Zakłady Drobiarskie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Mazowieck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62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Płockie Zakłady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Drobiarski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SADROB" S.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11, 12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90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. P-H. "Doldrób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p. 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9, 12, 13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e) a g) príloha I kapitola I bod 4 písm.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0, 12 a 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169"/>
        <w:gridCol w:w="2233"/>
        <w:gridCol w:w="3827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9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Ławniczak </w:t>
            </w:r>
            <w:r>
              <w:rPr>
                <w:rStyle w:val="DontTranslate"/>
                <w:sz w:val="22"/>
              </w:rPr>
              <w:t>Sp. z o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bojnia drobiu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Ekol-Drob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305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rzedsiębiorstwo Uboju i Przetwórstwa Drobiu "Ilczak"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11, 12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37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zedsiębiorstwo Rolno-Spożywcze "DORPOL" M.Dobies i S-ka S. J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7, 8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I bod 14 písm. b), d), e) a g) 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5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506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ALBO" Sp. z o.o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7, 9, 10 a 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506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Hurtu i Rozbioru Drob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506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Krzyżanows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6, 7, 11 a 1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506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OLMAR S.C. E. M. M. Hajtowic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 2 písm. b), c), d), e), f) a 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4, 6, 7, 8, 9, 11, 12, 13, 14 a 15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169"/>
        <w:gridCol w:w="2233"/>
        <w:gridCol w:w="3827"/>
        <w:gridCol w:w="138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  <w:lang w:val="en-US"/>
              </w:rPr>
              <w:t>Vojvodstvo Podkarpackie</w:t>
            </w:r>
            <w:r>
              <w:rPr>
                <w:rStyle w:val="DontTranslate"/>
                <w:sz w:val="22"/>
              </w:rPr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03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rStyle w:val="DontTranslate"/>
                <w:sz w:val="22"/>
                <w:lang w:val="en-US"/>
              </w:rPr>
            </w:pPr>
            <w:r>
              <w:rPr>
                <w:rStyle w:val="DontTranslate"/>
                <w:sz w:val="22"/>
                <w:lang w:val="en-US"/>
              </w:rPr>
              <w:t xml:space="preserve">"Animex-Południe"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63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Jedynka Spółka z o. o. Zakład Produkcyjn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, 8, 11, 1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10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4 písm. b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Vojvodstvo Podlask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20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>Zakład</w:t>
            </w:r>
            <w:r>
              <w:rPr>
                <w:rStyle w:val="DontTranslate"/>
                <w:sz w:val="22"/>
                <w:lang w:val="en-US"/>
              </w:rPr>
              <w:t xml:space="preserve"> spożywczy "KABO" S.J. jawn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6, 7, 11, 12 a 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Vojvodstvo Pomorskie</w:t>
            </w:r>
            <w:r>
              <w:rPr>
                <w:rStyle w:val="DontTranslate"/>
                <w:sz w:val="22"/>
              </w:rPr>
              <w:t xml:space="preserve"> 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5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dsiębiorstwo Produkcyjno – Handlow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Ubojnia Drobiu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LEMADRÓB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gr inż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L. I M. Cyman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g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Śląskie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610602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zerwal 200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 a 1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06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Chłodnie Składowe "Delico" S.C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9, 11 a 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1187"/>
        <w:gridCol w:w="2215"/>
        <w:gridCol w:w="3827"/>
        <w:gridCol w:w="136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6404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 xml:space="preserve">Gospodarstwo Drobiarskie "BROJKO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e) príloha I kapitola I bod 2 písm. 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2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6404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kup i Ubój Drobiu Adam Korbe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 písm. b), c), e) a g) príloha I kapitola I bod 2 písm. b) a b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 I kapitola I bod 3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 I kapitola I bod 4 písm. c) a e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y 8, 9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 a g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  <w:lang w:val="en-US"/>
              </w:rPr>
              <w:t xml:space="preserve">Vojvodstvo </w:t>
            </w:r>
            <w:r>
              <w:rPr>
                <w:sz w:val="22"/>
              </w:rPr>
              <w:t>Świętokrzyskie</w:t>
              <w:tab/>
            </w:r>
            <w:r>
              <w:rPr>
                <w:rStyle w:val="DontTranslate"/>
                <w:sz w:val="22"/>
              </w:rPr>
              <w:tab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0405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 xml:space="preserve">PPH "KIELDRÓB" S.c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1 a 12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g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0405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odukcyjno – Handlowy Stanisław Stępi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6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1004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KULJASZ" S.j. J.W.Sz. Kulińs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g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1005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 xml:space="preserve">"MARLEJ" Sp. z o.o Zakład Uboju i Przetwórstwa Drobiow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1187"/>
        <w:gridCol w:w="2215"/>
        <w:gridCol w:w="3827"/>
        <w:gridCol w:w="1364"/>
      </w:tblGrid>
      <w:tr>
        <w:trPr/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Wielkopolskie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104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 xml:space="preserve">Ubojnia Drobiu Spółdzielnia "ADOROL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, e) a f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2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d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505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Ubojnia Drobiu –Leszek i Jerzy Smolare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5050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"IKO" Kompania Drobiarska ,Zakład Drobiarski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02.200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904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bojnia Drobiu –Marcin Frątcz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9, 10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1187"/>
        <w:gridCol w:w="2215"/>
        <w:gridCol w:w="3827"/>
        <w:gridCol w:w="136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1704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EI AWRA Sp. z o.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2 písm. a),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, kapitola I, body 8, 9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1804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DROMICO" Sp. J. Ubój i Handel Drobiem E.i Ł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 xml:space="preserve">Jędrzejak ,Der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7, 8, 9, 10, 11, 12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4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1804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Ubojnia Drobiu Grzegorz Tuz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, d), e), f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I kapitola I bod 3 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, b), 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, 8, 9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6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169"/>
        <w:gridCol w:w="2233"/>
        <w:gridCol w:w="3827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22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 Ubój i Przetwórstwo Indyka Słupia Kapitulna 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11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2604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Ubojnia Drobiu w Niesłabinie RSP Niesłabin –Zbrudzew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b), 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5 a 12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28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Wielobranżowy "STENDRÓB"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8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d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Zachodniopomorsk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505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Zakład Drobiarski "Kardrob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Krystyna Skiers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1405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półdzielcza Agrofirma Witko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e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 bod 14 písm. a) a e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  <w:lang w:val="cs-CZ"/>
        </w:rPr>
        <w:t>Zoznam prevádzkarní na spracovanie červeného mäsa s malou kapacitou v prechod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8"/>
        <w:gridCol w:w="4111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ázov a adresa prevádzkar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Nedostatk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Dátum dosiahnutiaúplného súladu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Kujawsko-Pomorsk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akład Pracy Chronionej "Pałuki" spółka jawna, Malice 6, 89-240 Kcy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9, 11, 13, 14 a 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Lubusk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Nordis"; Chłodnie Polskie </w:t>
            </w:r>
            <w:r>
              <w:rPr>
                <w:rStyle w:val="DontTranslate"/>
                <w:sz w:val="22"/>
              </w:rPr>
              <w:t>Sp. z o.o</w:t>
            </w:r>
            <w:r>
              <w:rPr>
                <w:rStyle w:val="DontTranslate"/>
                <w:sz w:val="22"/>
                <w:lang w:val="en-US"/>
              </w:rPr>
              <w:t xml:space="preserve"> Dział Produkcji Mrożonek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l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Zimna 1(a), 65-707 Zielona Gó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b), c) a e) príloha A kapitola I body 12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Małopolsk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lainTex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Lewil- Iglokrak" </w:t>
            </w:r>
            <w:r>
              <w:rPr>
                <w:rStyle w:val="DontTranslate"/>
                <w:sz w:val="22"/>
              </w:rPr>
              <w:t>Sp. z o.o</w:t>
            </w:r>
            <w:r>
              <w:rPr>
                <w:rStyle w:val="DontTranslate"/>
                <w:sz w:val="22"/>
                <w:lang w:val="en-US"/>
              </w:rPr>
              <w:t>,ul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Półłanki 78, 30-740 Kra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, c), d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7, 12 a 15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FHU "Pierożki-smakoszki"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l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Parkowa 15, 30-014 Kra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, kapitola I, bod 2 písm. b), c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7 a 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Opolsk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lainTex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Mięsa w Paczkowie PPHU "Kalmar" spółka jawna E.A.M. Kaleta.; </w:t>
            </w:r>
          </w:p>
          <w:p>
            <w:pPr>
              <w:pStyle w:val="PlainTex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zczodrowice 65; 57-140 Biały Kościół; ul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AK 40, 48-370 Pacz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a), d) a 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9, 11 a 15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5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Podkarpack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iekarniczo-Cukierniczo-Garmażeryjny "Dul" </w:t>
            </w:r>
            <w:r>
              <w:rPr>
                <w:rStyle w:val="DontTranslate"/>
                <w:sz w:val="22"/>
              </w:rPr>
              <w:t>Sp. z o.o</w:t>
            </w:r>
            <w:r>
              <w:rPr>
                <w:rStyle w:val="DontTranslate"/>
                <w:sz w:val="22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zędzianowice 92, 39-300 Miele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A kapitola I body 11, 13 a 15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Pomorsk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U "Elbro" Furmanek spółka jawna; ul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 xml:space="preserve">Kościelna 6, 76-032 Mielno, oddział / Siemianice, </w:t>
            </w:r>
          </w:p>
          <w:p>
            <w:pPr>
              <w:pStyle w:val="Head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ul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Polna 1, 76-200 Słups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a), c), d), g) a 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4, 5 a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 B kapitola I bod 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</w:tbl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cs-CZ"/>
        </w:rPr>
        <w:t>Zoznam prevádzkarní na spracovanie oboch druhov mäsa s malou kapacitou v prechode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118"/>
        <w:gridCol w:w="4111"/>
        <w:gridCol w:w="137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Názov a adresa prevádzkár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Nedostatk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Dátum dosiahnutia úplného súladu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Vojvodstvo Małopolski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.P.G. Zakład Przetwórstwa Garmażeryjnego "Bono"; ul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Beskidzka 22, 30-622 Kra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c),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Podkarpackie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Migaba" </w:t>
            </w:r>
            <w:r>
              <w:rPr>
                <w:rStyle w:val="DontTranslate"/>
                <w:sz w:val="22"/>
              </w:rPr>
              <w:t>Sp. z o.o</w:t>
            </w:r>
            <w:r>
              <w:rPr>
                <w:rStyle w:val="DontTranslate"/>
                <w:sz w:val="22"/>
                <w:lang w:val="en-US"/>
              </w:rPr>
              <w:t>, Sadkowa Góra 12, 39-305 Bor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 A kapitola I bod 2 písm. b), c), d), e), g) a 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y 8, 11, 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5</w:t>
            </w:r>
          </w:p>
        </w:tc>
      </w:tr>
      <w:tr>
        <w:trPr/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ab/>
            </w:r>
            <w:r>
              <w:rPr>
                <w:rStyle w:val="DontTranslate"/>
                <w:sz w:val="22"/>
                <w:lang w:val="en-US"/>
              </w:rPr>
              <w:t xml:space="preserve">Vojvodstvo Wielkopolskie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Rudopal" </w:t>
            </w:r>
            <w:r>
              <w:rPr>
                <w:rStyle w:val="DontTranslate"/>
                <w:sz w:val="22"/>
              </w:rPr>
              <w:t>Sp. z o.o</w:t>
            </w:r>
            <w:r>
              <w:rPr>
                <w:rStyle w:val="DontTranslate"/>
                <w:sz w:val="22"/>
                <w:lang w:val="en-US"/>
              </w:rPr>
              <w:t xml:space="preserve">, </w:t>
            </w:r>
          </w:p>
          <w:p>
            <w:pPr>
              <w:pStyle w:val="Head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udniki 109, 64-330 Opalen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A kapitola I bod 2 písm. a), b), c), d), e) a h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cs-CZ"/>
              </w:rPr>
              <w:t>príloha A kapitola I bod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6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  <w:lang w:val="cs-CZ"/>
        </w:rPr>
        <w:t>Zoznam chladiarní v prechode</w:t>
      </w:r>
    </w:p>
    <w:p>
      <w:pPr>
        <w:pStyle w:val="Footer"/>
        <w:tabs>
          <w:tab w:val="clear" w:pos="4820"/>
          <w:tab w:val="clear" w:pos="7371"/>
          <w:tab w:val="clear" w:pos="9639"/>
        </w:tabs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268"/>
        <w:gridCol w:w="396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Vet.</w:t>
            </w:r>
            <w:r>
              <w:rPr>
                <w:sz w:val="22"/>
              </w:rPr>
              <w:t xml:space="preserve"> č</w:t>
            </w:r>
            <w:r>
              <w:rPr>
                <w:sz w:val="22"/>
                <w:lang w:val="cs-CZ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Názov prevádzkar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Nedosta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Dátum dosiahnutia úplného súladu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sz w:val="22"/>
                <w:lang w:val="cs-CZ"/>
              </w:rPr>
              <w:t>Vojvodstvo Dolnośląskie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64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NORDIS Chłodnie Polskie </w:t>
            </w:r>
            <w:r>
              <w:rPr>
                <w:rStyle w:val="DontTranslate"/>
                <w:sz w:val="22"/>
              </w:rPr>
              <w:t>Sp. z o.o</w:t>
            </w:r>
            <w:r>
              <w:rPr>
                <w:rStyle w:val="DontTranslate"/>
                <w:sz w:val="22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 a 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2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 a 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1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64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NORDIS Chłodnie Polskie 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f) príloha I kapitola I bod 2 písm. 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 a 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Lubelsk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63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AGRAM" Chłodnia S.A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 písm. b), c), f) a g) príloha I kapitola I, bod 4 písm. a) a b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 bod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 bod 15 písm. a), b), c) a d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I kapitola IV bod 16 písm. a) a b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mernica 77/99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A kapitola I body 1, 4, 8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A kapitola I bod 2 písm. b), c), d), e), g) a 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64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Chłodnia "MORS" 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a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6, 7, 11 a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Świętokrzyskie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661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dsiębiorstwo Przemysłu Chłodniczego Chłodnia Kielce P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b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 a 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Wielkopolsk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61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 xml:space="preserve">PPCh "Calfrost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 písm. a), b), c) a f) príloha I kapitola I bod 4 písm. a) a 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y 11 a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64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rzedsiębiorstwo Przemysłu Chłodniczeg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Smernica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4 písm. 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V bod 17 písm. 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0.2006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spacing w:lineRule="auto" w:line="2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cs-CZ"/>
        </w:rPr>
        <w:t>Zoznam podnikov na spracovanie rýb v prechode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76"/>
        <w:gridCol w:w="2268"/>
        <w:gridCol w:w="3969"/>
        <w:gridCol w:w="132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Vet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Názov prevádzkar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Nedostatk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Dátum dosiahnutia úplného súladu</w:t>
            </w:r>
          </w:p>
        </w:tc>
      </w:tr>
      <w:tr>
        <w:trPr/>
        <w:tc>
          <w:tcPr>
            <w:tcW w:w="9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 xml:space="preserve">Vojvodstvo Dolnośląskie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08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Doral" P. Chmielewski, R. Kalinowski, J. Sierakowski, S.j. j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Footer"/>
              <w:rPr/>
            </w:pPr>
            <w:r>
              <w:rPr>
                <w:sz w:val="22"/>
                <w:lang w:val="cs-CZ"/>
              </w:rPr>
              <w:t>príloha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príloha kapitola III.I bod 2 písm. c) a e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07.2005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 xml:space="preserve">Vojvodstvo Lubelskie </w:t>
            </w:r>
          </w:p>
        </w:tc>
      </w:tr>
      <w:tr>
        <w:trPr>
          <w:trHeight w:val="11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61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HU "Elmar" Lesiuk, Sp. jawna </w:t>
            </w:r>
          </w:p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Footer"/>
              <w:rPr/>
            </w:pPr>
            <w:r>
              <w:rPr>
                <w:sz w:val="22"/>
                <w:lang w:val="cs-CZ"/>
              </w:rPr>
              <w:t>príloha, kapitola III.I bod 2 písm. b), c), e), f), g) a h)</w:t>
            </w:r>
            <w:r>
              <w:rPr>
                <w:sz w:val="22"/>
              </w:rPr>
              <w:t xml:space="preserve"> </w:t>
            </w:r>
          </w:p>
          <w:p>
            <w:pPr>
              <w:pStyle w:val="Footer"/>
              <w:rPr/>
            </w:pPr>
            <w:r>
              <w:rPr>
                <w:sz w:val="22"/>
                <w:lang w:val="cs-CZ"/>
              </w:rPr>
              <w:t>príloha, kapitola III.I body 4, 9, 10 a 11</w:t>
            </w:r>
            <w:r>
              <w:rPr>
                <w:sz w:val="22"/>
              </w:rPr>
              <w:t xml:space="preserve"> 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61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akład Przetwórstwa Ryb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a), b), c), d), e) a h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 4 a 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0.2006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 xml:space="preserve">Vojvodstvo Łódzkie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03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HU "Słodmor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a) a g)</w:t>
            </w:r>
            <w:r>
              <w:rPr>
                <w:sz w:val="22"/>
              </w:rPr>
              <w:t xml:space="preserve"> 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, kapitola III.I bod 9 a 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>
                <w:sz w:val="22"/>
              </w:rPr>
            </w:pPr>
            <w:r>
              <w:rPr>
                <w:sz w:val="22"/>
              </w:rPr>
              <w:t>101418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 "Morfish",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 kapitola III.I bod 2 písm. c), d) a e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6, 9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5</w:t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Mazowieckie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04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 "Homar" H.Kalinowski, R.Kalinowski, S.j. j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 kapitola III.I bod 2 písm. d), e) a h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y 3, 4, 5, 8, 10 a 1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 a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289"/>
        <w:gridCol w:w="2255"/>
        <w:gridCol w:w="3969"/>
        <w:gridCol w:w="126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1419180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R "Fileryb" s.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, kapitola III.I bod 2 písm. a), b), c), d), f) a 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, kapitola III.I body 3, 4, 9 a 10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7.200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918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. PHU "Manta" ZP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a), b), c), d), e), f), g) a h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4, 5, 6, 9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y 5 a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31180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"Bogmar Traper"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. z o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. Jan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b), c), d), e), f) a g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5, 9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6</w:t>
            </w:r>
          </w:p>
        </w:tc>
      </w:tr>
      <w:tr>
        <w:trPr/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 xml:space="preserve">Vojvodstvo Podkarpackie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418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"Rekin"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, kapitola III.I bod 2 písm. a), b), c) a d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y 3, 9 a 10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09.2005</w:t>
            </w:r>
          </w:p>
        </w:tc>
      </w:tr>
      <w:tr>
        <w:trPr/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 xml:space="preserve">Vojvodstvo Podlaskie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418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R "Dymek" sp. 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 kapitola III.I bod 2 písm. c), d) a e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9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y 5 a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276"/>
        <w:gridCol w:w="2268"/>
        <w:gridCol w:w="3969"/>
        <w:gridCol w:w="1293"/>
      </w:tblGrid>
      <w:tr>
        <w:trPr/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>Vojvodstvo Pomors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081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R "ASAR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 kapitola III.I bod 2 písm. d), e) a f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7, 8, 9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4 písm. 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11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Laguna" s.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a), b), c), d) a e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y 8 a 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11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 "Pikling" s.c. E. Kosecki &amp; K. Strachanow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 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 I bod 2 písm. a), b), c) a d) príloha, kapitola III. I bod 8, 9, 10 a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V. IV bod 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21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R "Błękitek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 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, kapitola III. I bod 2 písm. c), d), g) a h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 I body 9, 10 a 1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21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HUP "Pirs" s.c. J. Prykiel J. Nadols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 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 I bod 2 písm. a), d) a e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 5, 9 a 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218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Szprot" s.c. R.Giedryś i K. Krzymu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Smernica 91/493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 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 I bod 2 písm. d) a g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 I bod 3 a 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62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Syrena" Royal 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 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, kapitola III. I bod 2 písm. b), c), e) a f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 xml:space="preserve">príloha, kapitola III.I body 3, 5, 8 a 1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4 písm. 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06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1276"/>
        <w:gridCol w:w="2268"/>
        <w:gridCol w:w="3969"/>
        <w:gridCol w:w="1337"/>
      </w:tblGrid>
      <w:tr>
        <w:trPr/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 xml:space="preserve">Vojvodstvo Sląsk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HP "Krybekx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a), b), c), d), e) a g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9 a 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HU "Komers-Mag" s.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a), b), c), d), e) a g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9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4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HU "Hur-Pol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c), d) g) a h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7.20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41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HP "Konsum" b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, kapitola III.I bod 2 písm. c), d), g) a 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5, 6, 9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17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PPHU "Tuńczyk", J. Bąk, A. Walaszek, s.j.</w:t>
            </w:r>
            <w:r>
              <w:rPr>
                <w:rStyle w:val="DontTranslate"/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a), b), c), d), e), g) a  h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5, 6, 8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 xml:space="preserve">Vojvodstvo Warmińsko-Mazursk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03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Atryb" 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a), b), c), d) a e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4, 6, 8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 a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05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rzetwórstwo i Wędzenie Ry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g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6 a 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276"/>
        <w:gridCol w:w="2268"/>
        <w:gridCol w:w="3969"/>
        <w:gridCol w:w="131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051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W "Doryb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g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6, 9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051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Gospodarstwo Rybackie 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g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8 a 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11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PHU "Tamir" M. Ilicz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c), d) a h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6, 10 a 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 xml:space="preserve">Vojvodstvo Wielkopolskie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14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ZPH "Sol-Fish" s.j. j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a), b), c), d), e), g) a  h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6, 7, 8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22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HU "Panix" P. Nizioł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 kapitola III.I bod 2 písm. c), d) a e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5, 9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 a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</w:rPr>
              <w:t xml:space="preserve"> </w:t>
            </w:r>
            <w:r>
              <w:rPr>
                <w:rStyle w:val="DontTranslate"/>
                <w:i/>
                <w:sz w:val="22"/>
                <w:lang w:val="en-US"/>
              </w:rPr>
              <w:t xml:space="preserve">Vojvodstvo Zachodniopomorskie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31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  <w:tab w:val="left" w:pos="5245" w:leader="none"/>
              </w:tabs>
              <w:rPr/>
            </w:pPr>
            <w:r>
              <w:rPr>
                <w:rStyle w:val="DontTranslate"/>
                <w:sz w:val="22"/>
                <w:lang w:val="en-US"/>
              </w:rPr>
              <w:t>ZPUH Z. Stebnic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a), b), c), d), e), f) a  h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5, 6, 8, 9, 10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 a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241"/>
        <w:gridCol w:w="2303"/>
        <w:gridCol w:w="3969"/>
        <w:gridCol w:w="131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718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 "Mors" M. Wdzięcz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c), d) a h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y 8, 9, 10 a 1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PAS "Zgoda" </w:t>
            </w: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a), b), c), d), e), f) a g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8.200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HPU "Tuka" M. Pozorski J. Szyszko, Sp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J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e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y 3, 6 a 9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1.200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PPH Tunex" Kobylińs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a), b) a c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R "Barkas" E. Świder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1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 xml:space="preserve">príloha, kapitola III.I bod 2 písm. a), b), c), d) a e)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y 3, 9 a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I bod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V bod 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R "Baltic – Fish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 I kapitola III.I bod 2 písm. c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AS "Alta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c) a e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R " Łosoś" s.c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 I kapitola III.I bod 2 písm. c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918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UH "Polryb" Maszko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cs-CZ"/>
              </w:rPr>
              <w:t>Smernica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, kapitola III.I bod 2 písm. a), b), c), d), e) a h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II.I bod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IV.I bod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cs-CZ"/>
              </w:rPr>
              <w:t>príloha, kapitola VI bod 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6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67"/>
          <w:tab w:val="left" w:pos="360" w:leader="none"/>
        </w:tabs>
        <w:jc w:val="center"/>
        <w:rPr>
          <w:sz w:val="22"/>
          <w:lang w:val="en-US"/>
        </w:rPr>
      </w:pPr>
      <w:r>
        <w:rPr>
          <w:sz w:val="22"/>
          <w:lang w:val="cs-CZ"/>
        </w:rPr>
        <w:t>Zoznam prevádzkarní na spracovanie mlieka v prechode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76"/>
        <w:gridCol w:w="2268"/>
        <w:gridCol w:w="3969"/>
        <w:gridCol w:w="125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Vet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Názov prevádzkar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Nedostatk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Dátum dosiahnutia úplného súladu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Vojvodstvo Dolnośląskie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01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Bolesławie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I kapitola I bod 2 písm. a), b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I kapitola I bod 3 písm. a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03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brzańska SM w Kościanie, Oddz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 xml:space="preserve">Produkcyjny Brzeg Głogows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05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Paszow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11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Lub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,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276"/>
        <w:gridCol w:w="2268"/>
        <w:gridCol w:w="3969"/>
        <w:gridCol w:w="124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11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Lubin, Oddz. w Ścinawie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,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2016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Trzeb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 a 10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,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22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Wołów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>Vojvodstvo Kujawsko – Pomorsk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041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ZM w Brzozowie, Brzozow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62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Grudziądzka S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,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311"/>
        <w:gridCol w:w="2233"/>
        <w:gridCol w:w="3969"/>
        <w:gridCol w:w="124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1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02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PPH, "Bromilk" 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b), c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b), c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,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1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14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Świecka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8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1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08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PHU "Agromlecz"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4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,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c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 xml:space="preserve">Vojvodstvo Lubelskie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05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KRĘGO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ÓŁDZIELNIA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rStyle w:val="DontTranslate"/>
                <w:sz w:val="22"/>
                <w:lang w:val="en-US"/>
              </w:rPr>
            </w:pPr>
            <w:r>
              <w:rPr>
                <w:rStyle w:val="DontTranslate"/>
                <w:sz w:val="22"/>
              </w:rPr>
              <w:t>MLECZARS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e) a g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I body 4,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II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0516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U " Ser- Vita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3 písm. 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11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Łuk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 a g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 B kapitola I bod 3 písm. a), b), c), d) a e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y 4, 8, 9 a 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18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Tomaszowska SM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I body 1 a 8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I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09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Bycha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, kapitola III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311"/>
        <w:gridCol w:w="2233"/>
        <w:gridCol w:w="3969"/>
        <w:gridCol w:w="1240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>Vojvodstvo Lubusk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8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61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OSM Gorzów Wlk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 a 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3 písm. a), b), c), d) a e) príloha B kapitola I bod 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2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Krosno Odrzańskie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3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, Międzyrzecz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 a 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 a 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03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1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416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S i H H. Kuź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2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5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Osmos" Sp. z o.o w upadł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3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10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w Szprotaw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I kapitola I bod 2 písm. b), c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b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8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311"/>
        <w:gridCol w:w="2233"/>
        <w:gridCol w:w="3969"/>
        <w:gridCol w:w="124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1016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Szprotawie, Oddz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Produkcyjny w Siecioborzyc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príloha B kapitola I bod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5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6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Strzelecka SM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 xml:space="preserve">Vojvodstvo </w:t>
            </w:r>
            <w:r>
              <w:rPr>
                <w:b w:val="false"/>
                <w:sz w:val="22"/>
                <w:lang w:val="cs-CZ"/>
              </w:rPr>
              <w:t>Łódzk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26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8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OSM Pabian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7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816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M "Zarêbski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1, 4 a 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05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6116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Bruser" 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c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b), c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9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616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Łódzka S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ddział Karcze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276"/>
        <w:gridCol w:w="2268"/>
        <w:gridCol w:w="3969"/>
        <w:gridCol w:w="116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20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Ozorko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 a 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 a 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8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03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13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Rawa Mazowiec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2 písm. b), c), d) a e) príloha B kapitola I bod 3 písm. b), c), d) a e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4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2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"Proszkownia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b), c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b), c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9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Style w:val="DontTranslate"/>
                <w:b/>
                <w:smallCaps/>
                <w:sz w:val="22"/>
                <w:lang w:val="en-US"/>
              </w:rPr>
              <w:t xml:space="preserve">Vojvodstvo Małopolskie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01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FPHU Mleczarnia "Ekomilk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2 písm. a), b), c) a d) príloha B kapitola I bod 3 písm. a), b), c) a d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06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Skał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 a g) príloha B kapitola I bod 3 písm. c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276"/>
        <w:gridCol w:w="2268"/>
        <w:gridCol w:w="3969"/>
        <w:gridCol w:w="1169"/>
      </w:tblGrid>
      <w:tr>
        <w:trPr>
          <w:trHeight w:val="9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08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Oddz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Produkcyjny w Charsznic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Miechów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,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08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ddz.</w:t>
            </w: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  <w:lang w:val="en-US"/>
              </w:rPr>
              <w:t>Produkcyjny w Miechowie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ul. B. Prusa 5, 32-200 Miechów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Miech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12161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SM Przybysławice 83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8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"Wadmlek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 B kapitola I bod 2 písm. b), c), d), e) a 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8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Wiepr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I kapitola I bod 2 písm. a), b), c) a g) príloha I kapitola I bod 3 písm. a), b), c) a 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1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Nowy Tar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 B kapitola I bod 2 písm. a), c), d) a e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3 písm. a), b), d) a e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8.200</w:t>
            </w: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276"/>
        <w:gridCol w:w="2268"/>
        <w:gridCol w:w="3969"/>
        <w:gridCol w:w="116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1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J "Magda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c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7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M Białka Tatrzańs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2 písm. a), b), c) a d) príloha B kapitola I bod 11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7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Podhalańska SM w Zakopanem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 a), b), d) a g) príloha B kapitola I bod 3 písm. a), b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9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 xml:space="preserve">Vojvodstvo Mazowieckie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04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Sanni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21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Mazowsze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c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276"/>
        <w:gridCol w:w="2268"/>
        <w:gridCol w:w="3969"/>
        <w:gridCol w:w="116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37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Żurom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I bod 2 písm. a), b), c) a g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 B kapitola I bod 3 písm. a), b), c), d) a 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y 8, 10 a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c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1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Nargo" s.j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..H. Nartonowicz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9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</w:rPr>
            </w:pPr>
            <w:r>
              <w:rPr>
                <w:rStyle w:val="DontTranslate"/>
                <w:i/>
                <w:sz w:val="22"/>
                <w:lang w:val="en-US"/>
              </w:rPr>
              <w:t>Vojvodstvo Opolski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01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Brze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3 písm. b), c), d), e) a g) príloha B kapitola I body 4, 8, 10 a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04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Kaniak" </w:t>
            </w:r>
            <w:r>
              <w:rPr>
                <w:sz w:val="22"/>
              </w:rPr>
              <w:t>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 a e) príloha B kapitola I bod 3 písm. a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9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>Vojvodstvo Podkarpackie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10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OSM w Łańcucie, Oddział Produkcyjny Białobrze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2 písm. a), b), c) a d) príloha B kapitola I bod 3 písm. a), b), c) a d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11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w Mielc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2 písm. a), b), d) a e) príloha B kapitola I body 8 a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276"/>
        <w:gridCol w:w="2268"/>
        <w:gridCol w:w="3969"/>
        <w:gridCol w:w="116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15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Sędziszowie Małopolski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b), c), d) a g) príloha B kapitola I bod 4 a 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07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w Sanoku, Zakład Bryndzarski w Rymanow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b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4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18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Stalowej Wo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2 písm. a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3 písm. a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8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9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 xml:space="preserve">Vojvodstvo Podlaskie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1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>Augustowska</w:t>
            </w:r>
            <w:r>
              <w:rPr>
                <w:rStyle w:val="DontTranslate"/>
                <w:sz w:val="22"/>
                <w:lang w:val="en-US"/>
              </w:rPr>
              <w:t xml:space="preserve"> SM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 a e) príloha B kapitola I bod 3 písm. a) a 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2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Rospuda" w Filipo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2 písm. a), c), d) a e) príloha B kapitola I bod 3 písm. a), c), d) a e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1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Dąbrowa Białostoc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9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Mlekpol" w Grajewie, Zakład Produkcji Mleczarskiej "SejnMlek" w Sejn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2268"/>
        <w:gridCol w:w="3969"/>
        <w:gridCol w:w="1275"/>
      </w:tblGrid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Pomorskie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03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Człuch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 a e) príloha B kapitola I bod 3 písm. a), b), c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0.11.20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51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M "Śnieżka" Perli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Sląskie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>SM "Biel-Ser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1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Grześmlecz" S.A. Bielsko-Biała Zakład Produkcji Byst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,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3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,Skoczów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c), d) a g) príloha B kapitola I bod 3 písm. a), c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</w:t>
            </w: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134"/>
        <w:gridCol w:w="2410"/>
        <w:gridCol w:w="3969"/>
        <w:gridCol w:w="118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64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Częstochowska SM "Mleczgal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4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PPH "Pak" A.P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Kwiatkows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e) a g) príloha B kapitola I bod 4, 8,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78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Zabrz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6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Kłobuc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b), c) a 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61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Krzep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 B kapitola I bod 3 písm. a), b), c), e) a 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134"/>
        <w:gridCol w:w="2410"/>
        <w:gridCol w:w="3969"/>
        <w:gridCol w:w="118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7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Lubliniec-Dobrodzie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10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Pszczy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 a g) príloha B kapitola I bod 3 písm. a), b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41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Bieru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b) a 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4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5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Bełsz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 a g) 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6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Pili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2 písm. a), b), c) a d) príloha B kapitola I bod 3 písm. a), b), c) a d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8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61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"Rokitnianka" w Szczekocin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 a 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 a 9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134"/>
        <w:gridCol w:w="2410"/>
        <w:gridCol w:w="3969"/>
        <w:gridCol w:w="118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7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"Zyw-Mlecz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Świętokrzyskie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2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Jędrzejowie, Zakład Produkcyjny w Jędrzejo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9 a 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21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  <w:lang w:val="en-US"/>
              </w:rPr>
            </w:pPr>
            <w:r>
              <w:rPr>
                <w:rStyle w:val="DontTranslate"/>
                <w:sz w:val="22"/>
              </w:rPr>
              <w:t>OSM WODZISŁA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cs-CZ"/>
              </w:rPr>
              <w:t>Smernica 92/46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I bod 1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I bod 2 písm. d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I bod 3 písm. d)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I body 4, 9, 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4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Chmiel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b), c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6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Bidzin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61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Opato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 a 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134"/>
        <w:gridCol w:w="2410"/>
        <w:gridCol w:w="3969"/>
        <w:gridCol w:w="118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7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OSM w Ostrowcu Świętokrzyskim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9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Sandomierz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c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 c) a 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12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w </w:t>
            </w:r>
            <w:r>
              <w:rPr>
                <w:rStyle w:val="DontTranslate"/>
                <w:sz w:val="22"/>
              </w:rPr>
              <w:t xml:space="preserve"> Bidzinach</w:t>
            </w:r>
            <w:r>
              <w:rPr>
                <w:rStyle w:val="DontTranslate"/>
                <w:sz w:val="22"/>
                <w:lang w:val="en-US"/>
              </w:rPr>
              <w:t>, Zakład Produkcyjny w Staszo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3 písm. b), c), d), e) a g) príloha B kapitola I body 8, 9, 10 a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61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"Radostowa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b), c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b), c), d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9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 xml:space="preserve">Vojvodstvo Warmińsko - Mazurskie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1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 xml:space="preserve">SM " Maćkowy" w Gdańsku ,O/ Górowo Iławeck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</w:t>
            </w: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134"/>
        <w:gridCol w:w="2410"/>
        <w:gridCol w:w="3969"/>
        <w:gridCol w:w="116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41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Elbląska SM, Zakład Produkcyjny Młyna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1,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71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w Lubawie , Zakład Produkcyjny w Iła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71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Susz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71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w Suszu Oddz. produkcyjny w Kisielicac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11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Nidz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 a 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 a 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9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134"/>
        <w:gridCol w:w="2410"/>
        <w:gridCol w:w="3969"/>
        <w:gridCol w:w="1169"/>
      </w:tblGrid>
      <w:tr>
        <w:trPr/>
        <w:tc>
          <w:tcPr>
            <w:tcW w:w="9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Vojvodstvo Wielkopolskie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sz w:val="22"/>
                <w:lang w:val="pl-PL"/>
              </w:rPr>
              <w:t>91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0316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before="40" w:after="0"/>
              <w:rPr/>
            </w:pPr>
            <w:r>
              <w:rPr>
                <w:rStyle w:val="DontTranslate"/>
                <w:sz w:val="22"/>
                <w:lang w:val="en-US"/>
              </w:rPr>
              <w:t>Rolnicza SM "Rolmlecz" Zakład Mleczarski w Gnieź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031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w Witko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b), c) a 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061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Jaroci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4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11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-Śr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d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d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1.08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5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1160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Champion" </w:t>
            </w:r>
            <w:r>
              <w:rPr>
                <w:sz w:val="22"/>
              </w:rPr>
              <w:t>Sp. z o.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2 písm. a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c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6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11607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SPRiP "Nowa Droga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c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c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 a 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1134"/>
        <w:gridCol w:w="2409"/>
        <w:gridCol w:w="3686"/>
        <w:gridCol w:w="1169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7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21602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Kalisz, Zakład Produkcyjny w Koźminie Wik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316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Mleczarnia J. Korbi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4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</w:t>
            </w:r>
            <w:r>
              <w:rPr>
                <w:rStyle w:val="DontTranslate"/>
                <w:sz w:val="22"/>
              </w:rPr>
              <w:t>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316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PPH "Emma" 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I kapitola I bod 2 písm. a), d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3 písm. a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416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Celia Polska Sp. z o.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 a 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51601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"Top-Tomyśl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c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 c) a 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71601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/>
            </w:pPr>
            <w:r>
              <w:rPr>
                <w:rStyle w:val="DontTranslate"/>
                <w:sz w:val="22"/>
                <w:lang w:val="en-US"/>
              </w:rPr>
              <w:t>OSM Ostrów Wikp.</w:t>
            </w:r>
            <w:r>
              <w:rPr>
                <w:rStyle w:val="DontTranslate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 a), b), d) a g) príloha B kapitola I bod 3 písm.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c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1.12.200</w:t>
            </w:r>
            <w:r>
              <w:rPr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016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Kowalew -Dobrzyca Zakład Kowale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1.10.200</w:t>
            </w:r>
            <w:r>
              <w:rPr>
                <w:sz w:val="22"/>
                <w:lang w:val="pl-PL"/>
              </w:rPr>
              <w:t>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134"/>
        <w:gridCol w:w="2409"/>
        <w:gridCol w:w="3686"/>
        <w:gridCol w:w="121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01602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Kowalew -Dobrzyca ,Zakład Dobrzy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íloha B kapitola I bod 2 písm. a), b), c) a e) príloha B kapitola I bod 3 písm. a), b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4 príloha B kapitola V písm. f) prvá zarážk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11605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Akademia Rolnicza Rolnicze Gospodarstwo Doświadczalne AR "Złotniki"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21601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Rawicz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c) a 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3 písm. g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316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Udziałowc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 c) a  f) prvá zarážk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416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Kaźmierz Wlkp.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, 9, 10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b) a c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51602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ZP "Milk" D. Sumel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3 písm. g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1134"/>
        <w:gridCol w:w="2409"/>
        <w:gridCol w:w="3686"/>
        <w:gridCol w:w="122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816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M "Mlecz" Wolsztyn, Oddział Damasław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sz w:val="22"/>
                <w:lang w:val="pl-PL"/>
              </w:rPr>
              <w:t>303016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Wrześ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4, 8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Style w:val="DontTranslate"/>
                <w:b/>
                <w:sz w:val="22"/>
                <w:lang w:val="en-US"/>
              </w:rPr>
              <w:t xml:space="preserve">Vojvodstvo Zachodnio – Pomorskie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20716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22"/>
                <w:lang w:val="en-US"/>
              </w:rPr>
              <w:t xml:space="preserve">OSM, Kamień Pomorski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d) a 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d) a e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21516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Elmilk" </w:t>
            </w:r>
            <w:r>
              <w:rPr>
                <w:sz w:val="22"/>
              </w:rPr>
              <w:t>Sp. z o.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Smernica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 xml:space="preserve">príloha B kapitola I bod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2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 3 písm. a), b), c), d), e) a 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I body 8, 9 a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cs-CZ"/>
              </w:rPr>
              <w:t>príloha B kapitola V písm. f) prvá zarážk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  <w:lang w:val="cs-CZ"/>
        </w:rPr>
      </w:pPr>
      <w:r>
        <w:rPr>
          <w:sz w:val="22"/>
          <w:lang w:val="cs-CZ"/>
        </w:rPr>
        <w:t>Zoznam prevádzkarní, ktorým je povolené spracovávať mlieko, ktoré spĺňa požiadavky EÚ, a mlieko, ktoré ich nespĺňa, a konečných dátumov prechodných období</w:t>
      </w:r>
    </w:p>
    <w:p>
      <w:pPr>
        <w:pStyle w:val="Normal"/>
        <w:spacing w:lineRule="auto" w:line="240"/>
        <w:rPr>
          <w:sz w:val="22"/>
          <w:lang w:val="cs-CZ"/>
        </w:rPr>
      </w:pPr>
      <w:r>
        <w:rPr>
          <w:sz w:val="22"/>
          <w:lang w:val="cs-CZ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843"/>
        <w:gridCol w:w="4110"/>
        <w:gridCol w:w="176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Vet. čísl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Názov prevádzkar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cs-CZ"/>
              </w:rPr>
              <w:t>Koniec prechodného obdobia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28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M "Bakoma" S.A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2002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Łap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0811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Żar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0463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Toruńska SM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0412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ROTR"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040216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"AGROCOMEX" </w:t>
            </w:r>
            <w:r>
              <w:rPr>
                <w:sz w:val="22"/>
              </w:rPr>
              <w:t>Sp. z o.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2010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Polser" Sp. z o.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2916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Kosów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2004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Mlekpol"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3011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brzańska SM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1116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Onken Andex" Sp. z o.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2013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Mlekowita"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3009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Koł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26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Siedlc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3214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Stargard Szczeciński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2008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oniecka SM w Mońkach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3029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PM "MLECZ"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2016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Racią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005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Łowicz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0616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"Ryki"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2005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Hajnówk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0204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SM "DEMI"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0464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Kujawska SM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201116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SM "SOMLEK"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320816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" Arla Foods" </w:t>
            </w:r>
            <w:r>
              <w:rPr>
                <w:sz w:val="22"/>
              </w:rPr>
              <w:t>Sp. z o.o</w:t>
            </w:r>
            <w:r>
              <w:rPr>
                <w:rStyle w:val="DontTranslate"/>
                <w:sz w:val="22"/>
                <w:lang w:val="en-US"/>
              </w:rPr>
              <w:t xml:space="preserve"> Gościno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142216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SM "Mazowsze"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3062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OSM Koni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0461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OSOWA"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</w:tbl>
    <w:p>
      <w:pPr>
        <w:pStyle w:val="Normal"/>
        <w:rPr>
          <w:rStyle w:val="DontTranslate"/>
          <w:sz w:val="22"/>
        </w:rPr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"/>
        <w:gridCol w:w="1843"/>
        <w:gridCol w:w="4110"/>
        <w:gridCol w:w="1774"/>
      </w:tblGrid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1422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"BEL-Polska" Sp. z o.o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0.6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2063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Sudowia" w Suwałkach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03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OSM w Garwolinie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206316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PPHU "Lactopol" Sp. z o.o w Suwałkach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02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OSM Ciechanów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1661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"ZOTT Polska" Sp. z o.o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16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Mazowiecka SM "OSTROWIA"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1516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SM Kurpie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1017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Spółdzielnia Dostawców Mleka  w Wieluniu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3027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Mleczarnia "TUREK" Sp. z o.o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061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Łódzka SM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0207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KAMOS"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3061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Kalisz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10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M "Laktopol A"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2613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łoszczowa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0225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Zgorzelec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06316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Skierniewice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2605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w Końskich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436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RSM "Rolmlecz"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2475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SM "Jogser"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1012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 xml:space="preserve">OSM Radomsko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817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Sanok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2411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OSM Racibórz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0411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Proszkownia Mleka Sp. z o.o Piotrków Kujawsk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0606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 xml:space="preserve">OSM Krasnystaw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816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  <w:lang w:val="en-US"/>
              </w:rPr>
              <w:t>RSM "Resmlecz"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B1 126216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OSM Nowy Sącz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A 061816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  <w:lang w:val="en-US"/>
              </w:rPr>
              <w:t>ZM Łaszczów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</w:tbl>
    <w:p>
      <w:pPr>
        <w:pStyle w:val="Normal"/>
        <w:spacing w:lineRule="auto" w:line="240"/>
        <w:jc w:val="both"/>
        <w:rPr>
          <w:rStyle w:val="DontTranslate"/>
          <w:sz w:val="22"/>
        </w:rPr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Dodatok C</w:t>
      </w:r>
    </w:p>
    <w:p>
      <w:pPr>
        <w:pStyle w:val="Normal"/>
        <w:jc w:val="center"/>
        <w:rPr/>
      </w:pPr>
      <w:r>
        <w:rPr/>
      </w:r>
    </w:p>
    <w:p>
      <w:pPr>
        <w:pStyle w:val="EntRefer"/>
        <w:widowControl/>
        <w:jc w:val="center"/>
        <w:rPr>
          <w:b w:val="false"/>
          <w:b w:val="false"/>
        </w:rPr>
      </w:pPr>
      <w:r>
        <w:rPr>
          <w:b w:val="false"/>
        </w:rPr>
        <w:t>uvedený v bode 2 pododdielu I oddielu B kapitoly 6 prílohy X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rPr/>
      </w:pPr>
      <w:r>
        <w:rPr>
          <w:lang w:val="sk-SK"/>
        </w:rPr>
        <w:t>Zoznam prevádzkarní bez obohatených klietok, na ktoré sa vzťahuje prechodná úprava (smernica 1999/74/ES, článok 5 ods. 1, 4 a 5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/>
        <w:t>OCHRANA CHOVANÝCH ZVIERA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5670"/>
        <w:gridCol w:w="2026"/>
      </w:tblGrid>
      <w:tr>
        <w:trPr>
          <w:trHeight w:val="134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Č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ázov prevádzkarn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raj/Gmina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ýrobná kapaci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vajec/rok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1000)</w:t>
            </w:r>
          </w:p>
        </w:tc>
      </w:tr>
      <w:tr>
        <w:trPr>
          <w:trHeight w:val="134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ózef Kaczała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urnik III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56-403 SOKOŁOWICE 90 A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leśnica/ Oleśnica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 294</w:t>
            </w:r>
          </w:p>
        </w:tc>
      </w:tr>
      <w:tr>
        <w:trPr>
          <w:trHeight w:val="134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Artur Jaskółowski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Kilińskiego 13 A, 58-370 BOGUSZÓW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ałbrzych/Boguszów Gorce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6 570</w:t>
            </w:r>
          </w:p>
        </w:tc>
      </w:tr>
      <w:tr>
        <w:trPr>
          <w:trHeight w:val="134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olnicza Spółdzielnia Produkcyjna „PRZYSZŁOŚĆ”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 xml:space="preserve">Główna 264, 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58-312 STARE BOGACZOWICE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ałbrzych/Stare Bogaczowice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50 000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DontTranslate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Tadeusz Strychar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isowice Spalona 20 a,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59-216 KUNICE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egnica/Kunice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5 000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enata Wołczyn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Wróblewskiego 20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elenia Góra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40</w:t>
            </w:r>
          </w:p>
        </w:tc>
      </w:tr>
    </w:tbl>
    <w:p>
      <w:pPr>
        <w:pStyle w:val="Normal"/>
        <w:rPr>
          <w:rStyle w:val="DontTranslate"/>
        </w:rPr>
      </w:pPr>
      <w:r>
        <w:br w:type="page"/>
      </w:r>
      <w:r>
        <w:rPr/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13"/>
        <w:gridCol w:w="5647"/>
        <w:gridCol w:w="6"/>
        <w:gridCol w:w="2044"/>
        <w:gridCol w:w="3"/>
      </w:tblGrid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6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olnicza Spółdzielnia Produkcyjna „PRZYSZŁOŚĆ”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 xml:space="preserve">Ferma Czadrów 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amienna Góra/Stare Bogaczowice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0 000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7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tanisław Mazur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homiąża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1 Maja 63/1, 55-320 MALCZYCE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 xml:space="preserve">Środa Śląska/Malczyce 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 88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Prechodné opatrenia sa uplatňujú len na klietky zriadené v roku 1987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8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Ireneusz Biedka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 Średzka,55-320 MALCZYCE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Środa Śląska/Malczyce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2 556</w:t>
            </w:r>
          </w:p>
        </w:tc>
      </w:tr>
      <w:tr>
        <w:trPr>
          <w:trHeight w:val="106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9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irosław Weber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owa Kuźnia 76 C, 59-257 GROMADKA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olesławicki /Gromadka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7 000 </w:t>
            </w:r>
          </w:p>
        </w:tc>
      </w:tr>
      <w:tr>
        <w:trPr>
          <w:trHeight w:val="106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0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Andrzej Staszkiewicz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szewilki/Kąty,56-300 MILICZ/ Milicz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1 460 </w:t>
            </w:r>
          </w:p>
        </w:tc>
      </w:tr>
      <w:tr>
        <w:trPr>
          <w:trHeight w:val="106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1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arek Zgłobicki</w:t>
            </w:r>
          </w:p>
          <w:p>
            <w:pPr>
              <w:pStyle w:val="TextBodyInden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aków 33 D,55-093 KIEŁCZÓW/Długołęka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 500</w:t>
            </w:r>
          </w:p>
        </w:tc>
      </w:tr>
      <w:tr>
        <w:trPr>
          <w:trHeight w:val="1180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2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 xml:space="preserve">Mariusz Bugaj Drudewice Modrzyca 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 E. Orzeszkowej 22, 67-106 OTYŃ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owa Sól/ Kociuchów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0 000</w:t>
            </w:r>
          </w:p>
        </w:tc>
      </w:tr>
      <w:tr>
        <w:trPr>
          <w:trHeight w:val="1180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3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rzysztof Obarewicz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irocin Górny 133, 67-128 MIROCIN DOLNY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owa Sól/Kożuchów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 000</w:t>
            </w:r>
          </w:p>
        </w:tc>
      </w:tr>
      <w:tr>
        <w:trPr>
          <w:trHeight w:val="1086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4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ylwester Gajewski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ruszczyce 72, 98-235 BŁASZKI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 xml:space="preserve">Sieradz/ Błaszki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9 5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Prechodné opatrenia sa uplatňujú len na klietky zriadené v roku 1994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5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Tadeusz Duda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Zagórze 639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hrzanów/Babice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 500</w:t>
            </w:r>
          </w:p>
        </w:tc>
      </w:tr>
      <w:tr>
        <w:trPr>
          <w:trHeight w:val="1100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6</w:t>
            </w:r>
          </w:p>
        </w:tc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anuta i Stanisław Piegzik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Słoneczna 22, 32-590 LIBIĄŻ-KOSÓWKI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hrzanowski Libiąż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 500</w:t>
            </w:r>
          </w:p>
        </w:tc>
      </w:tr>
    </w:tbl>
    <w:p>
      <w:pPr>
        <w:pStyle w:val="Normal"/>
        <w:rPr>
          <w:rStyle w:val="DontTranslate"/>
        </w:rPr>
      </w:pPr>
      <w:r>
        <w:br w:type="page"/>
      </w:r>
      <w:r>
        <w:rPr/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0"/>
        <w:gridCol w:w="2013"/>
        <w:gridCol w:w="9"/>
      </w:tblGrid>
      <w:tr>
        <w:trPr>
          <w:trHeight w:val="11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erzy Ćwik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orządzie 89, 07-205 RZĄŚNIK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lyszków/Rząśnik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2 700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Instytut Genetyki i Hodowli Zwierząt PAN, Zakład Doświadczalny w Jastrzębcu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Postępu 1, 05-552 WÓLKA KOSOWSKA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iaseczyński/Lesznowola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680 </w:t>
            </w:r>
          </w:p>
        </w:tc>
      </w:tr>
      <w:tr>
        <w:trPr>
          <w:trHeight w:val="11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erzy Diłaj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rądy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Sportowa 1, gm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Dąbrowa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polski/Niemodlin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8 000 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 xml:space="preserve">Piotr Kobienia 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rzanowice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Armii Ludowej 2,46- 020 CZARNOWĄSY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polski/Dobrzyń Wielki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3 600 </w:t>
            </w:r>
          </w:p>
        </w:tc>
      </w:tr>
      <w:tr>
        <w:trPr>
          <w:trHeight w:val="11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an Szerląg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arzyce 397, Jasielski/Jasło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2 950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Iwona Marschk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ojano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 xml:space="preserve">Wybickiego 39, 84-207 </w:t>
            </w:r>
            <w:r>
              <w:rPr>
                <w:caps/>
                <w:lang w:val="pl-PL"/>
              </w:rPr>
              <w:t>koleczkowo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ejherowo/Szemud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8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Ignacy Węsierski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hmielańskie Chrósty, 83-333 CHMIELNO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artuzy/Chmielno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7 625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obert Adkonis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omikowo 10, 76-252 KWAKOWO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lang w:val="pl-PL"/>
              </w:rPr>
              <w:t>Słupsk</w:t>
            </w:r>
            <w:r>
              <w:rPr>
                <w:rStyle w:val="DontTranslate"/>
                <w:lang w:val="en-US"/>
              </w:rPr>
              <w:t>/Kobylnica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72 000</w:t>
            </w:r>
          </w:p>
        </w:tc>
      </w:tr>
      <w:tr>
        <w:trPr>
          <w:trHeight w:val="10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„</w:t>
            </w:r>
            <w:r>
              <w:rPr>
                <w:rStyle w:val="DontTranslate"/>
                <w:lang w:val="en-US"/>
              </w:rPr>
              <w:t>DROBIA” S. A.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tudzienice k/ Pszczyny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Jaskółek 12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43-215 JANKOWICE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szczyna/Pszczyna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50 000</w:t>
            </w:r>
          </w:p>
        </w:tc>
      </w:tr>
      <w:tr>
        <w:trPr>
          <w:trHeight w:val="10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olniczy Kombinat Spółdzielczy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Spółdzielcza 16, 43-440 GOLESZÓW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ieszyn/Goleszów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0 000</w:t>
            </w:r>
          </w:p>
        </w:tc>
      </w:tr>
    </w:tbl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2"/>
        <w:gridCol w:w="5668"/>
        <w:gridCol w:w="2"/>
        <w:gridCol w:w="2112"/>
        <w:gridCol w:w="5"/>
      </w:tblGrid>
      <w:tr>
        <w:trPr/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an i Maria Niemczyk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udowka, 43-392 MIĘDZYRZECZE DOLNE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ielski/Jasienica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6 264 </w:t>
            </w:r>
          </w:p>
        </w:tc>
      </w:tr>
      <w:tr>
        <w:trPr>
          <w:trHeight w:val="1085" w:hRule="atLeast"/>
        </w:trPr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„</w:t>
            </w:r>
            <w:r>
              <w:rPr>
                <w:rStyle w:val="DontTranslate"/>
                <w:lang w:val="en-US"/>
              </w:rPr>
              <w:t>DROBEK 2000”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</w:rPr>
              <w:t>Sp. z o.o</w:t>
            </w:r>
            <w:r>
              <w:rPr>
                <w:rStyle w:val="DontTranslate"/>
                <w:lang w:val="en-US"/>
              </w:rPr>
              <w:t>, Mazańcowice 57, 49-391 MAZAŃCOWICE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ielski/Jasienica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2 600</w:t>
            </w:r>
          </w:p>
        </w:tc>
      </w:tr>
      <w:tr>
        <w:trPr>
          <w:trHeight w:val="1085" w:hRule="atLeast"/>
        </w:trPr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„</w:t>
            </w:r>
            <w:r>
              <w:rPr>
                <w:rStyle w:val="DontTranslate"/>
                <w:lang w:val="en-US"/>
              </w:rPr>
              <w:t>BIOS” Sp. jawna Krystyna Kachel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 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Droniowiczki 12, 47-700 LUBLINIEC/Lubliniec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5 000</w:t>
            </w:r>
          </w:p>
        </w:tc>
      </w:tr>
      <w:tr>
        <w:trPr>
          <w:trHeight w:val="1380" w:hRule="atLeast"/>
        </w:trPr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„</w:t>
            </w:r>
            <w:r>
              <w:rPr>
                <w:rStyle w:val="DontTranslate"/>
                <w:lang w:val="en-US"/>
              </w:rPr>
              <w:t>EKOFERM”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p. cywilna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Lompy 5, 42-287 LUBSZA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ubliniecki/Woźniki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8000</w:t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</w:rPr>
            </w:pPr>
            <w:r>
              <w:rPr>
                <w:rStyle w:val="DontTranslate"/>
              </w:rPr>
              <w:t>3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Ireneusz Bąbelek</w:t>
            </w:r>
          </w:p>
          <w:p>
            <w:pPr>
              <w:pStyle w:val="TextBodyInden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Nowotomyska 35, 64-310 LWÓWEK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owy/Tomyśl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6 934</w:t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„</w:t>
            </w:r>
            <w:r>
              <w:rPr>
                <w:rStyle w:val="DontTranslate"/>
                <w:lang w:val="en-US"/>
              </w:rPr>
              <w:t xml:space="preserve">OVA” </w:t>
            </w:r>
            <w:r>
              <w:rPr>
                <w:rStyle w:val="DontTranslate"/>
              </w:rPr>
              <w:t>Sp. z o.o</w:t>
            </w:r>
            <w:r>
              <w:rPr>
                <w:rStyle w:val="DontTranslate"/>
                <w:lang w:val="en-US"/>
              </w:rPr>
              <w:t xml:space="preserve"> Antoni Mądry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Głuszyna 135, 61-630 POZNAŃ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oznański/Poznań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1 000</w:t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</w:rPr>
              <w:t>3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rzegorz Mrozek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owe Tłoki 13 a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olsztyn /Wolsztyn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6 000</w:t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Henryk Łyczewski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Żodyń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Spacerowa 27, 64-212 SIEDLEC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olsztyn/Siedlec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4 208</w:t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abriela Szymkowiak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ębno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Czereśniowa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62-060 DĘBIENKO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oznański Stęszew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1 000</w:t>
            </w:r>
          </w:p>
        </w:tc>
      </w:tr>
    </w:tbl>
    <w:p>
      <w:pPr>
        <w:pStyle w:val="Normal"/>
        <w:rPr>
          <w:rStyle w:val="DontTranslate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5670"/>
        <w:gridCol w:w="2084"/>
      </w:tblGrid>
      <w:tr>
        <w:trPr>
          <w:trHeight w:val="110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Zofia i Jerzy Sokołowscy</w:t>
            </w:r>
          </w:p>
          <w:p>
            <w:pPr>
              <w:pStyle w:val="TextBodyInden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ostarzewo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Słowackiego 20/5, 64-200 WOLSZTYN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rodzisk /Wielkopolski Rakoniewice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6 148</w:t>
            </w:r>
          </w:p>
        </w:tc>
      </w:tr>
      <w:tr>
        <w:trPr>
          <w:trHeight w:val="110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olniczy Kombinat Spółdzielczy w Łubnicy Augustowo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64-050 WIELICHOWO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rodzisk Wielkopolski /Wielichowo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2 000</w:t>
            </w:r>
          </w:p>
        </w:tc>
      </w:tr>
      <w:tr>
        <w:trPr>
          <w:trHeight w:val="110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arbara Nowak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iedlec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Szkolna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olsztyn/Siedlec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900</w:t>
            </w:r>
          </w:p>
        </w:tc>
      </w:tr>
      <w:tr>
        <w:trPr>
          <w:trHeight w:val="110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an i Gertruda Motylewscy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ewków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Kwiatkowska 26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63-410 OSTRÓW WLKP/Ostrów Wielkopolsk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6 250</w:t>
            </w:r>
          </w:p>
        </w:tc>
      </w:tr>
      <w:tr>
        <w:trPr>
          <w:trHeight w:val="110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rystyna i Zygmunt Sztukowscy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tórek, 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Zielona 17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63-400 OSTRÓW WLKP./Ostrów Wielkopolsk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9 000</w:t>
            </w:r>
          </w:p>
        </w:tc>
      </w:tr>
      <w:tr>
        <w:trPr>
          <w:trHeight w:val="110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ózef Wojtyński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ul.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Wypoczynkowa 40, 64-300 NOWY TOMYŚL/Nowy Tomyśl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50</w:t>
            </w:r>
          </w:p>
        </w:tc>
      </w:tr>
      <w:tr>
        <w:trPr>
          <w:trHeight w:val="110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aldemar Łaźniak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rzedzeń 31, 62-834 CEKÓW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alisz/Ceków Kolonia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5 600</w:t>
            </w:r>
          </w:p>
        </w:tc>
      </w:tr>
      <w:tr>
        <w:trPr>
          <w:trHeight w:val="110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 xml:space="preserve">Opolskie Zakłady Drobiarskie Continental Grain Company S. A. </w:t>
            </w:r>
          </w:p>
          <w:p>
            <w:pPr>
              <w:pStyle w:val="Header"/>
              <w:rPr/>
            </w:pPr>
            <w:r>
              <w:rPr/>
              <w:t>ul. Siedemsetlecia 23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/>
              <w:t>49-100 NIEMODLIN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</w:rPr>
            </w:pPr>
            <w:r>
              <w:rPr/>
              <w:t>110 000</w:t>
            </w:r>
          </w:p>
        </w:tc>
      </w:tr>
      <w:tr>
        <w:trPr>
          <w:trHeight w:val="1100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Anna Śliwa Osłonin</w:t>
            </w:r>
          </w:p>
          <w:p>
            <w:pPr>
              <w:pStyle w:val="TextBodyIndent"/>
              <w:jc w:val="left"/>
              <w:rPr/>
            </w:pPr>
            <w:r>
              <w:rPr/>
              <w:t>ul. Parkowa 14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/>
              <w:t>64-234 PRZEMET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</w:rPr>
            </w:pPr>
            <w:r>
              <w:rPr/>
              <w:t>6 000</w:t>
            </w:r>
          </w:p>
        </w:tc>
      </w:tr>
    </w:tbl>
    <w:p>
      <w:pPr>
        <w:pStyle w:val="Normal"/>
        <w:rPr>
          <w:rStyle w:val="DontTranslate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4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10cp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6" w:name="CoteFooterAC"/>
    <w:bookmarkEnd w:id="6"/>
    <w:r>
      <w:rPr/>
      <w:t xml:space="preserve">AA2003/ACT/Príloha X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6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4">
    <w:name w:val="WW8Num40z4"/>
    <w:qFormat/>
    <w:rPr>
      <w:rFonts w:ascii="Times New Roman" w:hAnsi="Times New Roman" w:cs="Times New Roman"/>
    </w:rPr>
  </w:style>
  <w:style w:type="character" w:styleId="WW8Num40z5">
    <w:name w:val="WW8Num40z5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auto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Times New Roman" w:hAnsi="Times New Roman" w:cs="Times New Roman"/>
      <w:color w:val="auto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z w:val="24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WW8NumSt209z0">
    <w:name w:val="WW8NumSt20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</w:pPr>
    <w:rPr>
      <w:b/>
      <w:sz w:val="28"/>
      <w:lang w:val="pl-P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lang w:val="en-US"/>
    </w:rPr>
  </w:style>
  <w:style w:type="paragraph" w:styleId="TextBodyIndent">
    <w:name w:val="Body Text Indent"/>
    <w:basedOn w:val="Normal"/>
    <w:pPr>
      <w:widowControl/>
      <w:spacing w:lineRule="auto" w:line="240"/>
      <w:jc w:val="both"/>
    </w:pPr>
    <w:rPr>
      <w:lang w:val="en-US" w:eastAsia="en-US"/>
    </w:rPr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PlainText">
    <w:name w:val="Plain Text"/>
    <w:basedOn w:val="Normal"/>
    <w:qFormat/>
    <w:pPr>
      <w:widowControl/>
      <w:spacing w:lineRule="auto" w:line="240"/>
    </w:pPr>
    <w:rPr>
      <w:rFonts w:ascii="Roman 10cpi;Times New Roman" w:hAnsi="Roman 10cpi;Times New Roman" w:cs="Roman 10cpi;Times New Roman"/>
      <w:sz w:val="20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7:20:00Z</dcterms:created>
  <dc:creator>JANCOIR</dc:creator>
  <dc:description/>
  <dc:language>en-US</dc:language>
  <cp:lastModifiedBy>Svancel</cp:lastModifiedBy>
  <cp:lastPrinted>2003-04-04T17:21:00Z</cp:lastPrinted>
  <dcterms:modified xsi:type="dcterms:W3CDTF">2003-04-05T10:40:00Z</dcterms:modified>
  <cp:revision>146</cp:revision>
  <dc:subject/>
  <dc:title>Treaty</dc:title>
</cp:coreProperties>
</file>